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54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bCs/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02.09.2014 № 1324    </w:t>
      </w:r>
      <w:r>
        <w:rPr>
          <w:i/>
          <w:sz w:val="28"/>
          <w:szCs w:val="28"/>
        </w:rPr>
        <w:tab/>
        <w:tab/>
        <w:tab/>
        <w:tab/>
        <w:t xml:space="preserve">             </w:t>
      </w:r>
      <w:r>
        <w:rPr>
          <w:i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“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26, 60 Закону України «Про місцеве самоврядування в Україні», статті 4-1 Закону України “Про передачу об”єктів права державної та комунальної власності”, беручи до уваги письмові погодження публічного акціонерного товариства по газопостачанню та газифікації “Чернівцігаз” від 23.06.2014р. № 04.2/1812, від 24.06.2014р. № 04.2/1819 і від 14.07.2014р. № 04.2/2115, Чернівецька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з передачею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“Чернівцігаз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дземного сталевого газопроводу низького тиску на вул. Сінній діаметром 40 мм, довжиною 29,50 погонних метрів, вартістю - відсутня від акціонерного товариства “Факел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Поліетиленового підвідного та розподільчого газопроводу, газопроводів-вводів середнього тиску на вул. Димківській                         довжиною 1181 погонний метр, вартістю 40786,80 грн. (сорок тисяч сімсот вісімдесят шість грн. 80 коп.) від садівничого товариства “Трембіта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Надземного сталевого газопроводу низького тиску на вул. Вербовій довжиною 180 погонних метрів, вартістю – відсутня від Чернівецького державного спеціалізованого будівельно-монтажного управління по газифік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Погорений С. М.) приймання-передавання нерухомого майна, вказаного в                   пункті 1 цього рішення, здійснити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житлово-комунального господарства міської ради                Погореного С. М.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0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          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08:05:00Z</dcterms:created>
  <dc:creator>Komp1</dc:creator>
  <dc:description/>
  <cp:keywords/>
  <dc:language>en-US</dc:language>
  <cp:lastModifiedBy>WiZaRd</cp:lastModifiedBy>
  <cp:lastPrinted>2014-08-24T23:12:00Z</cp:lastPrinted>
  <dcterms:modified xsi:type="dcterms:W3CDTF">2014-09-24T14:33:00Z</dcterms:modified>
  <cp:revision>10</cp:revision>
  <dc:subject/>
  <dc:title> </dc:title>
</cp:coreProperties>
</file>