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4 сесія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скликання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b/>
          <w:b/>
          <w:i/>
          <w:i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02.09.201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1323</w:t>
      </w:r>
      <w:r>
        <w:rPr>
          <w:i/>
          <w:szCs w:val="28"/>
        </w:rPr>
        <w:tab/>
        <w:tab/>
        <w:tab/>
        <w:tab/>
        <w:tab/>
        <w:tab/>
        <w:t xml:space="preserve">            </w:t>
      </w:r>
      <w:r>
        <w:rPr>
          <w:i/>
          <w:szCs w:val="28"/>
          <w:lang w:val="uk-UA"/>
        </w:rPr>
        <w:t xml:space="preserve">   </w:t>
        <w:tab/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інформацію з підготовки комунального господарства </w:t>
        <w:br/>
        <w:t xml:space="preserve">та житлового фонду м. Чернівців до роботи в умов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інньо-зимового періоду 2014-2015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 до  статей 26 і 4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 „Про місцеве самоврядування в Україні”, на виконання протокольного доручення від 31.07.2014 р. №28/53, заслухавши інформацію директора департаменту житлово-комунального господарства міської ради Погореного С.М. щодо проведеної роботи з підготовки комунального господарства та житлового фонду м. Чернівців до експлуатації в умовах осінньо-зимового періоду  2014-2015 років, Чернівецька міська рада</w:t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21"/>
        <w:spacing w:lineRule="auto" w:line="240" w:before="20" w:after="0"/>
        <w:ind w:left="0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формацію директора департаменту житлово-комунального  господарства  міської ради Погореного С.М. щодо підготовки комунального господарства та житлового фонду м. Чернівців до експлуатації в умовах осінньо-зимового періоду  2014-2015 років взяти до відома (додається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житлово-комунального  господарства  Чернівецької міської ради (Погорений С.М.), Першотравневій, Садгірській і Шевченківській  районним  в місті Чернівцях радам (Бабух Т.В.,                Бурега Ю.І. і Романчишин А.А..), забезпечити повне виконання заходів з </w:t>
      </w:r>
      <w:r>
        <w:rPr>
          <w:sz w:val="28"/>
        </w:rPr>
        <w:t>підготовки міського господарства до експлуатації в умовах осінньо-зимового періоду</w:t>
      </w:r>
      <w:r>
        <w:rPr>
          <w:sz w:val="28"/>
          <w:szCs w:val="28"/>
        </w:rPr>
        <w:t xml:space="preserve"> 2014-2015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виконання цього рішення покласти на заступника  міського голови з питань діяльності виконавчих органів міської ради        Леонтія Г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міської ради з питань житлово-комунального господарства та охорони навколишнього середовищ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Чернівецький міський голова </w:t>
        <w:tab/>
        <w:tab/>
        <w:t xml:space="preserve">     </w:t>
        <w:tab/>
        <w:t xml:space="preserve">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800" w:right="926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88"/>
        </w:tabs>
        <w:ind w:left="2588" w:hanging="117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eastAsia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eastAsia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lang w:val="uk-UA" w:bidi="ar-SA"/>
    </w:rPr>
  </w:style>
  <w:style w:type="character" w:styleId="Style12">
    <w:name w:val="Основной текст Знак"/>
    <w:basedOn w:val="Style10"/>
    <w:qFormat/>
    <w:rPr>
      <w:lang w:val="uk-UA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ascii="Bookman Old Style" w:hAnsi="Bookman Old Style" w:eastAsia="Times New Roman" w:cs="Bookman Old Style"/>
      <w:sz w:val="24"/>
      <w:lang w:val="uk-UA"/>
    </w:rPr>
  </w:style>
  <w:style w:type="paragraph" w:styleId="BodyText2">
    <w:name w:val="Body Text 2"/>
    <w:basedOn w:val="Normal"/>
    <w:qFormat/>
    <w:pPr>
      <w:autoSpaceDE w:val="true"/>
      <w:ind w:firstLine="709"/>
      <w:jc w:val="both"/>
    </w:pPr>
    <w:rPr>
      <w:rFonts w:eastAsia="Times New Roman"/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eastAsia="Times New Roman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Times New Roman"/>
      <w:lang w:val="uk-UA"/>
    </w:rPr>
  </w:style>
  <w:style w:type="paragraph" w:styleId="Style13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+ 11 пт"/>
    <w:basedOn w:val="TextBody"/>
    <w:qFormat/>
    <w:pPr>
      <w:spacing w:lineRule="auto" w:line="228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9:15:00Z</dcterms:created>
  <dc:creator>user</dc:creator>
  <dc:description/>
  <cp:keywords/>
  <dc:language>en-US</dc:language>
  <cp:lastModifiedBy>WiZaRd</cp:lastModifiedBy>
  <cp:lastPrinted>2014-09-04T11:54:00Z</cp:lastPrinted>
  <dcterms:modified xsi:type="dcterms:W3CDTF">2014-09-22T13:47:00Z</dcterms:modified>
  <cp:revision>9</cp:revision>
  <dc:subject/>
  <dc:title> </dc:title>
</cp:coreProperties>
</file>