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02.09.2014  №</w:t>
      </w:r>
      <w:r>
        <w:rPr>
          <w:b/>
          <w:bCs/>
          <w:color w:val="000080"/>
          <w:sz w:val="20"/>
          <w:szCs w:val="20"/>
          <w:lang w:val="uk-UA"/>
        </w:rPr>
        <w:t xml:space="preserve"> 1320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09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43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1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ДНЗ № 2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ДНЗ № 2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ДНЗ № 2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ДНЗ № 28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72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ДНЗ № 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2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ДНЗ № 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5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школи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системи водопостачання ЗОШ №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9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ЗНЗ № 3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а гідрохімічне очищення систе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7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палення ЗОШ № 38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219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95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ь комунальної меди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нови "Міська поліклініка № 1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2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 iншi заклади клубного тип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мунальної бюджетної устан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Культурно-мистецький центр "Садгора"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7313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Я. Кушнірик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5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6:00Z</dcterms:created>
  <dc:creator>Kozma</dc:creator>
  <dc:description/>
  <cp:keywords/>
  <dc:language>en-US</dc:language>
  <cp:lastModifiedBy>WiZaRd</cp:lastModifiedBy>
  <dcterms:modified xsi:type="dcterms:W3CDTF">2014-09-08T08:16:00Z</dcterms:modified>
  <cp:revision>2</cp:revision>
  <dc:subject/>
  <dc:title/>
</cp:coreProperties>
</file>