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4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2195" w:leader="none"/>
        </w:tabs>
        <w:autoSpaceDE w:val="false"/>
        <w:rPr>
          <w:b/>
          <w:b/>
          <w:bCs/>
          <w:color w:val="00008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міни до розподілу видатків міського бюджету на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02.09.2014   № </w:t>
      </w:r>
      <w:r>
        <w:rPr>
          <w:b/>
          <w:bCs/>
          <w:color w:val="000080"/>
          <w:sz w:val="20"/>
          <w:szCs w:val="20"/>
          <w:lang w:val="uk-UA"/>
        </w:rPr>
        <w:t>1320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1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 2014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5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5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58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5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5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58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9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9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9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94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1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ецiалiзованi школи, лiцеї, гiмназiї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здоров'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5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три первинної медичної (медик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анітарної)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5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Iншi видатки на соціальний захист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415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415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4157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господарства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1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1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157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1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1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1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259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та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5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i будинки культури, клуб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4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емлеустрi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4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9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9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99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9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954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8063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5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313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313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76030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Я. Кушнірик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20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851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16:00Z</dcterms:created>
  <dc:creator>Kozma</dc:creator>
  <dc:description/>
  <cp:keywords/>
  <dc:language>en-US</dc:language>
  <cp:lastModifiedBy>WiZaRd</cp:lastModifiedBy>
  <dcterms:modified xsi:type="dcterms:W3CDTF">2014-09-08T08:16:00Z</dcterms:modified>
  <cp:revision>2</cp:revision>
  <dc:subject/>
  <dc:title/>
</cp:coreProperties>
</file>