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4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02.09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131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внесення змін і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іста Чернівців на 2013 – 2015 роки, затвердженої рішенням 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7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ті  26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</w:rPr>
        <w:tab/>
        <w:t xml:space="preserve"> </w:t>
      </w:r>
      <w:r>
        <w:rPr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нести зміни в додатки 1,3, 4 до комплексної Програми «Захист» міста Чернівців на 2013-2015 роки, затвердженої рішенням міської ради        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12.2012 р. № 706, зі змінами, внесеними рішеннями 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 від 27.03.2014 р. № 1156, від 27.06.2014 р. № 1241  (додаються)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2. </w:t>
      </w:r>
      <w:r>
        <w:rPr/>
        <w:t>Пункти 26 – 62 Заходів комплексної програми «Захист» міста Чернівців на 2013 – 2015 роки відповідно вважати пунктами 30 – 66.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Рішення підлягає оприлюдненню на офіційному веб-порталі                    Чернівецької міської ради в мережі Інтернет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ab/>
        <w:t>до рішення міської ради</w:t>
      </w:r>
    </w:p>
    <w:p>
      <w:pPr>
        <w:pStyle w:val="Normal"/>
        <w:tabs>
          <w:tab w:val="clear" w:pos="708"/>
          <w:tab w:val="left" w:pos="6165" w:leader="none"/>
          <w:tab w:val="right" w:pos="9355" w:leader="none"/>
        </w:tabs>
        <w:rPr/>
      </w:pPr>
      <w:r>
        <w:rPr>
          <w:b/>
          <w:szCs w:val="28"/>
          <w:lang w:val="ru-RU"/>
        </w:rPr>
        <w:tab/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>02.09.2014 № 131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міни та доповнення</w:t>
      </w:r>
      <w:r>
        <w:rPr/>
        <w:t xml:space="preserve"> </w:t>
      </w:r>
      <w:r>
        <w:rPr>
          <w:b/>
          <w:szCs w:val="28"/>
        </w:rPr>
        <w:t xml:space="preserve">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Чернівців на 2013 – 2015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від 27.12.2012 р. № 706, зі змінами, внесеними рішеннями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 від 27.03.2014 р. № 1156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27.06.2014 р. № 1241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іста Чернівців на 2013 – 2015 роки «Паспорт комплексної програми «Захист» міста Чернівців на 2013 – 2015 роки» </w:t>
      </w:r>
      <w:r>
        <w:rPr>
          <w:b/>
          <w:szCs w:val="28"/>
        </w:rPr>
        <w:t xml:space="preserve">пункт 9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749"/>
        <w:gridCol w:w="3915"/>
      </w:tblGrid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2,4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ого бюджет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2,4 тис. грн.</w:t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   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 комплексної Програми «Захист» міста Чернівців на 2013 – 2015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іста Чернівців на 2013 – 2015 роки» в частині міського бюджету на 2014 рік викласти в такій редакції: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70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Всього витрати на           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>
          <w:trHeight w:val="7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6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8,2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2,4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6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одаток 4</w:t>
      </w:r>
      <w:r>
        <w:rPr/>
        <w:t xml:space="preserve"> до комплексної Програми «Захист» міста Чернівців на 2013 – 2015 роки:</w:t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Доповнити </w:t>
      </w:r>
      <w:r>
        <w:rPr>
          <w:b/>
        </w:rPr>
        <w:t>пунктами 26-29</w:t>
      </w:r>
      <w:r>
        <w:rPr/>
        <w:t xml:space="preserve"> такого змісту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04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"/>
        <w:gridCol w:w="2529"/>
        <w:gridCol w:w="1080"/>
        <w:gridCol w:w="1604"/>
        <w:gridCol w:w="16"/>
        <w:gridCol w:w="1251"/>
        <w:gridCol w:w="9"/>
        <w:gridCol w:w="1620"/>
        <w:gridCol w:w="1440"/>
      </w:tblGrid>
      <w:tr>
        <w:trPr>
          <w:trHeight w:val="5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-нання зах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0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. Напрям діяльності (пріоритетне завдання) «Надання адресної матеріально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тримки найбільш соціально незахищеним чернівчанам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шук нових форм та методів боротьби з бідністю»</w:t>
            </w:r>
          </w:p>
        </w:tc>
      </w:tr>
      <w:tr>
        <w:trPr>
          <w:trHeight w:val="35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125"/>
        <w:gridCol w:w="1604"/>
        <w:gridCol w:w="16"/>
        <w:gridCol w:w="1191"/>
        <w:gridCol w:w="1620"/>
        <w:gridCol w:w="1509"/>
        <w:gridCol w:w="9"/>
      </w:tblGrid>
      <w:tr>
        <w:trPr>
          <w:trHeight w:val="690" w:hRule="atLeast"/>
        </w:trPr>
        <w:tc>
          <w:tcPr>
            <w:tcW w:w="1012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ити від батьків- ської плати за харчування дітей у дошкільних навчаль-них закладах міста учасників військових дій в східних регіонах України, сім’ї загиб-лих під час участі у військових діях в східних регіонах України,    та осіб внутрішньо перемі-щених  з тимчасово окупованої території України та районів проведення анти-терористичної опе-рації, які мають відповідні підтвер-джуючі докумен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бюджет – 12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родин учасників військових дій в східних регіонах України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 переміщених з тимчасово окупованої території України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без-коштовним харчу-ванням у загально-освітніх  навчальних закладах міста учнів, батьки яких є учасниками військо-вих дій в східних регіонах України, загиблими під час участі у військових діях в східних регіонах України,   внутрішньо перемі-щеними  з тимчасово окупованої території України та районів проведення анти-терористичної опе-рації, які мають відповідні підтвер-джуючі докумен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іський бюджет – 15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родин учасників військових дій в східних регіонах України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 переміщених з тимчасово окупованої території України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безко-штовним проїздом в міському електро-транспорті учнів загальноосвітніх  нав-чальних закладів міста, батьки яких є учасниками військо-вих дій в східних регіонах України, загиблими під час участі у військових діях в східних регіонах України,   внутрішньо перемі-щеними  з тимчасово окупованої території України та районів проведення анти-терористичної опе-рації, які мають відповідні підтвер-джуючі докумен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 – комунального господарства</w:t>
            </w:r>
          </w:p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бюджет – 5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родин учасників військових дій в східних регіонах України та</w:t>
            </w:r>
          </w:p>
          <w:p>
            <w:pPr>
              <w:pStyle w:val="Normal"/>
              <w:ind w:left="-108" w:right="-10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 переміщених з тимчасово окупованої території України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вільнити учасників військових дій в східних регіонах України, членів їх сімей та сімей загиблих під час участі у військових діях в східних регіонах України  (членів терито-ріальної громади       м. Чернівців) від сплати за послуги з утримання будинків і споруд та прибудин-кових територій незалежно від форми власності житлового фонду (до моменту врегулювання цього питання на держав-ному рівні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і в місті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  <w:p>
            <w:pPr>
              <w:pStyle w:val="Normal"/>
              <w:ind w:left="-92" w:right="-108" w:firstLine="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бвенція бюджетам район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бюджет – 106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тримка родин учасників військових дій в східних регіонах України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071"/>
        <w:gridCol w:w="1760"/>
        <w:gridCol w:w="1173"/>
        <w:gridCol w:w="1616"/>
        <w:gridCol w:w="1580"/>
      </w:tblGrid>
      <w:tr>
        <w:trPr>
          <w:trHeight w:val="183" w:hRule="atLeast"/>
        </w:trPr>
        <w:tc>
          <w:tcPr>
            <w:tcW w:w="101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</w:t>
            </w:r>
          </w:p>
        </w:tc>
      </w:tr>
      <w:tr>
        <w:trPr>
          <w:trHeight w:val="1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3.2. </w:t>
      </w:r>
      <w:r>
        <w:rPr>
          <w:szCs w:val="28"/>
        </w:rPr>
        <w:t xml:space="preserve">В </w:t>
      </w:r>
      <w:r>
        <w:rPr>
          <w:b/>
          <w:szCs w:val="28"/>
        </w:rPr>
        <w:t>пункті 2</w:t>
      </w:r>
      <w:r>
        <w:rPr>
          <w:szCs w:val="28"/>
        </w:rPr>
        <w:t xml:space="preserve"> збільшити  орієнтовні обсяги фінансування на 2014 р. на 125,0 тис. грн. (загальний фонд – 50,0 тис. грн., спеціальний фонд –                        75,0 тис. грн.).</w:t>
      </w:r>
    </w:p>
    <w:p>
      <w:pPr>
        <w:pStyle w:val="Normal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3.3. Пункт 47 </w:t>
      </w:r>
      <w:r>
        <w:rPr>
          <w:szCs w:val="28"/>
        </w:rPr>
        <w:t>доповнити абзацом: «Забезпечувати оздоровлення та відпочинок дітей, батьки яких є учасниками військових дій в східних регіонах України.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b/>
        </w:rPr>
        <w:t xml:space="preserve">Секретар Чернівецької міської ради                                                </w:t>
      </w:r>
      <w:r>
        <w:rPr>
          <w:b/>
          <w:lang w:val="ru-RU"/>
        </w:rPr>
        <w:t xml:space="preserve"> Я. Кушнірик</w:t>
      </w:r>
    </w:p>
    <w:sectPr>
      <w:type w:val="nextPage"/>
      <w:pgSz w:w="11906" w:h="16838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13:00Z</dcterms:created>
  <dc:creator>Server</dc:creator>
  <dc:description/>
  <cp:keywords/>
  <dc:language>en-US</dc:language>
  <cp:lastModifiedBy>WiZaRd</cp:lastModifiedBy>
  <cp:lastPrinted>2014-09-05T17:06:00Z</cp:lastPrinted>
  <dcterms:modified xsi:type="dcterms:W3CDTF">2014-09-15T12:02:00Z</dcterms:modified>
  <cp:revision>25</cp:revision>
  <dc:subject/>
  <dc:title/>
</cp:coreProperties>
</file>