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3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1.07.2014 </w:t>
      </w:r>
      <w:r>
        <w:rPr>
          <w:b/>
          <w:bCs/>
          <w:sz w:val="27"/>
          <w:szCs w:val="27"/>
          <w:lang w:val="uk-UA"/>
        </w:rPr>
        <w:t>№  1317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Про надання публічному акціонерному товариству «Енергопостачальна компанія «Чернівціобленерго» дозволу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 на складання  проекту відведення земельної ділянки на вул. Карпатській – вул. Новокиселівській                             до вул. Вільшини Остапа</w:t>
            </w:r>
          </w:p>
          <w:p>
            <w:pPr>
              <w:pStyle w:val="31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 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розглянувши звернення ПАТ «Енергопостачальна компанія «Чернівціобленерго» і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  <w:lang w:val="uk-UA"/>
        </w:rPr>
      </w:pPr>
      <w:r>
        <w:rPr>
          <w:b/>
          <w:bCs/>
          <w:color w:val="FF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публічному акціонерному товариству «Енергопостачальна компанія «Чернівціобленерго» 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на складання проекту відведення земельної ділянки, орієнтовною площею 0,0800 га, в оренду на 5 (п’ять) років за рахунок земель запасу міста </w:t>
      </w:r>
      <w:r>
        <w:rPr>
          <w:b/>
          <w:sz w:val="28"/>
          <w:szCs w:val="28"/>
          <w:lang w:val="uk-UA"/>
        </w:rPr>
        <w:t>для будівництва та обслуговування лінії електропередач (ПЛІ-10кВ) на вул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рпатській – вул. Новокиселівській  до вул. Вільшини Остапа </w:t>
      </w:r>
      <w:r>
        <w:rPr>
          <w:sz w:val="28"/>
          <w:szCs w:val="28"/>
          <w:lang w:val="uk-UA"/>
        </w:rPr>
        <w:t>(підстава:).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ублічному акціонерному товариству «Енергопостачальна компанія «Чернівціобленерго» після оформлення правовстановлюючого документа на земельну ділянку звернутися в департамент містобудівного комплексу та земельних відносин міської ради для отримання містобудівних умов і обмежень забудов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 за винятком інформ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16:00Z</dcterms:created>
  <dc:creator>VIENNA XP</dc:creator>
  <dc:description/>
  <cp:keywords/>
  <dc:language>en-US</dc:language>
  <cp:lastModifiedBy>Shveduk</cp:lastModifiedBy>
  <cp:lastPrinted>2014-08-02T14:48:00Z</cp:lastPrinted>
  <dcterms:modified xsi:type="dcterms:W3CDTF">2014-08-20T14:24:00Z</dcterms:modified>
  <cp:revision>111</cp:revision>
  <dc:subject/>
  <dc:title/>
</cp:coreProperties>
</file>