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3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0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 xml:space="preserve">  №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en-US"/>
        </w:rPr>
        <w:t>1307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                </w:t>
        <w:tab/>
        <w:tab/>
        <w:tab/>
        <w:tab/>
        <w:t xml:space="preserve">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проекту землеустрою щодо відведення земельної ділянки несільськогосподарського призначення за адресою                          вул.Красіна Леоніда,55-Г, яка підлягає продажу на земельних торгах,             та надання дозволу на проведення експертної грошової оцінки                 вартості земельної ділянки 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аконів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від 25.09.2012р.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від 24.04.2008р. №561, зі змінами, розглянувши проект відведення земельної ділянки,</w:t>
      </w:r>
      <w:r>
        <w:rPr>
          <w:sz w:val="28"/>
          <w:szCs w:val="28"/>
        </w:rPr>
        <w:t xml:space="preserve">                     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firstLine="900"/>
        <w:jc w:val="both"/>
        <w:rPr/>
      </w:pPr>
      <w:r>
        <w:rPr>
          <w:b/>
          <w:sz w:val="28"/>
          <w:szCs w:val="28"/>
        </w:rPr>
        <w:t xml:space="preserve">1. Затвердити </w:t>
      </w:r>
      <w:r>
        <w:rPr>
          <w:b/>
          <w:bCs/>
          <w:sz w:val="28"/>
          <w:szCs w:val="28"/>
        </w:rPr>
        <w:t>проект землеустрою</w:t>
      </w:r>
      <w:r>
        <w:rPr>
          <w:bCs/>
          <w:sz w:val="28"/>
          <w:szCs w:val="28"/>
        </w:rPr>
        <w:t xml:space="preserve"> щодо відведення                        земельної ділянки несільськогосподарського призначення за адресою                                     вул.Красіна Леоніда,55-Г, площею 0,0602 га (кадастровий номер 7310136900:49:001:0097), для будівництва та обслуговування житлового будинку, господарських будівель і споруд, яка підлягає продажу на земельних торгах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. </w:t>
      </w:r>
      <w:r>
        <w:rPr>
          <w:bCs/>
          <w:sz w:val="28"/>
          <w:szCs w:val="28"/>
        </w:rPr>
        <w:t>Нада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зві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оведення експертної грошової оцінки вартості земельної ділянки за адресою вул.Красіна Леоніда,55-Г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Дозволити департаменту містобудівного комплексу та земельних відносин  міської ради (Бабчук В.Г.)  укладати з відповідними організаціями договори, що стосуються надання послуг з підготовки лотів до проведення земельних торгі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Бабчука В.Г. 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6:00Z</dcterms:created>
  <dc:creator>admin</dc:creator>
  <dc:description/>
  <cp:keywords/>
  <dc:language>en-US</dc:language>
  <cp:lastModifiedBy>WiZaRd</cp:lastModifiedBy>
  <cp:lastPrinted>2014-08-01T10:39:00Z</cp:lastPrinted>
  <dcterms:modified xsi:type="dcterms:W3CDTF">2014-08-08T07:50:00Z</dcterms:modified>
  <cp:revision>58</cp:revision>
  <dc:subject/>
  <dc:title> </dc:title>
</cp:coreProperties>
</file>