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1.07.2014 №1305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проектів відведення, визнання такими, що втратили чинність,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земельні ділянки безоплатно у власність </w:t>
      </w:r>
      <w:r>
        <w:rPr>
          <w:sz w:val="28"/>
          <w:szCs w:val="28"/>
        </w:rPr>
        <w:t xml:space="preserve">членам садівничих товариств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згідно з додатком 1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лощ та нумерації земельних ділянок </w:t>
      </w:r>
      <w:r>
        <w:rPr>
          <w:sz w:val="28"/>
          <w:szCs w:val="28"/>
        </w:rPr>
        <w:t xml:space="preserve">членів садівничих товариств відповідно до матеріалів інвентаризації земель </w:t>
      </w:r>
      <w:r>
        <w:rPr>
          <w:b/>
          <w:sz w:val="28"/>
          <w:szCs w:val="28"/>
        </w:rPr>
        <w:t xml:space="preserve">згідно з додатком 2 (матеріали на сесію не вносилися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Затвердити членам садівничих товариств матеріали інвентаризації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3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4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Аккоч Альоні Олександ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, орієнтовною площею 0,0618га, в садівничому товаристві «Кварц» бригада №2 за адресою вул.Пархоменка Олександра, для ведення садівництва (підстава: заява Аккоч А.О., зареєстрована 27.05.2014р. за №А-3334/0-04/01, довідка голови садівничого товариства «Кварц» бригада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анзюк Лілії Фед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6, орієнтовною площею 0,0525га,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ведення садівництва (підстава: заява Ганзюк Л.Ф., зареєстрована 28.05.2014р. за                  №Г-3353/0-04/01, довідка голови садівничого товариства «Затишок» від 26.05.2014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однарю Олександру Пав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03, орієнтовною площею 0,0520га, в садівничому товаристві «Кварц-1» за адресою вул.Кронштадська – вул.Степового Якова, для ведення садівництва (підстава: заява Боднаря О.П., зареєстрована 29.05.2014р. за №Б-3370/0-04/01, довідка голови садівничого товариства «Кварц-1» від 15.05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Зіничу Юрію Ю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11, орієнтовною площею 0,0498га, в садівничому товаристві «Взуттєвик» за адресою вул.Ромоданівська – вул.Архангельська, для ведення садівництва (підстава: заява Зінича Ю.Ю., зареєстрована 11.06.2014р. за №З-3566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Шуткевичу Георгію Терент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88, орієнтовною площею 0,0626га, в садівничому товаристві «Олімпія» за адресою вул.Вижницька, для ведення садівництва (підстава: заява  Шуткевича Г.Т., зареєстрована 12.06.2014р. за №Ш-3596/0-04/01, довідка голови садівничого товариства «Олімпія» від 10.06.2014р. №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оленко Павліні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3, орієнтовною площею 0,0600га, в садівничому товаристві «Надія» за адресою вул.Стефаника Василя (масив шанців), для ведення садівництва (підстава: заява Голенко П.Д., зареєстрована 16.06.2014р. за №Г-367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араболіну Володимиру Олександ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1, орієнтовною площею 0,0600га, в садівничому товаристві «Буковинка-2» за адресою вул.Сокирянська, для ведення садівництва (підстава: заява Бараболіна В.О., зареєстрована 27.05.2014р. за №Б-3344/0-04/01, довідка голови садівничого товариства «Буковинка-2» від 13.05.2014р.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Ганзюку Руслану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8, орієнтовною площею 0,0517га, в садівничому товаристві «Затишо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>, для ведення садівництва (підстава: заява Ганзюка Р.М., зареєстрована 28.05.2014р. за №Г-3354/0-04/01, довідка голови садівничого товариства «Затишок» від 26.05.2014р.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Пріян Родіці (Родіка)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14, орієнтовною площею 0,0600га, в садівничому товаристві «Надія» за адресою вул.Стефаника Василя (масив шанців), для ведення садівництва (підстава: заява Пріян Р.В., зареєстрована 30.05.2014р. за №П-339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Голенку Дмитру Олександ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0, орієнтовною площею 0,0600га, в садівничому товаристві «Надія» за адресою вул.Стефаника Василя (масив шанців), для ведення садівництва (підстава: заява Голенка Д.О., зареєстрована 16.06.2014р. за №Г-367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Давидюк Світлані Олександ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7, орієнтовною площею 0,0621га, в садівничому товаристві «Чіпполіно» за адресою вул.Ніщинського Павла, для ведення садівництва (підстава: заява Давидюк С.О., зареєстрована 12.06.2014р. за №Д-3599/0-04/01, довідка голови садівничого товариства «Чіпполіно» від 17.05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Квасницькому Василю Дмитровичу </w:t>
      </w:r>
      <w:r>
        <w:rPr>
          <w:sz w:val="28"/>
          <w:szCs w:val="28"/>
        </w:rPr>
        <w:t>, який зареєстрований за адресою бульвар Героїв Сталінграду,4/53, дозвіл на складання проекту відведення у власність земельної ділянки №34, орієнтовною площею 0,0524га, в садівничому товаристві «Садовод» за адресою вул.Степового Якова, для ведення садівництва (підстава: заява Квасницького В.Д., зареєстрована 18.06.2014р. за №К-3723/0-04/01, довідка голови садівничого товариства «Садовод» від 11.06.2014р. №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Надати Кирилюк Галині Мано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0, орієнтовною площею 0,0445га, в садівничому товаристві «Кварц» бригада 2 за адресою вул.Пархоменка Олександра, для ведення садівництва (підстава: заява  Кирилюк Г.М., зареєстрована 20.06.2014р. за №К-3789/0-04/01, довідка голови садівничого товариства «Кварц» бригада 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Сєргєєвій Анні Едуард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20, орієнтовною площею 0,0645га, в садівничому товаристві «Природа» за адресою вул.Золочівська, для ведення садівництва (підстава: заява  Сєргєєвої А.Е., зареєстрована 25.06.2014р. за №С-3877/0-04/01, довідка голови садівничого товариства «Природа» від 20.06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Голосовій Маріян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6, орієнтовною площею 0,0460га, в садівничому товаристві «Мебельщик» за адресою вул.Кронштадська, для ведення садівництва (підстава: заява  Голосової М.І., зареєстрована 19.06.2014р. за №Г-3776/0-04/01, довідка голови садівничого товариства «Мебельщ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Надати Маланій Яні Владиславівні </w:t>
      </w:r>
      <w:r>
        <w:rPr>
          <w:sz w:val="28"/>
          <w:szCs w:val="28"/>
        </w:rPr>
        <w:t xml:space="preserve"> , дозвіл на складання проекту відведення у власність земельної ділянки №6, площею 0,0658 га, в садівничому товаристві «Швейник» за адресою вул.Стрийська – вул.Чортківська – вул.Калузька, для ведення садівництва (підстава: заява Маланій Я.В., зареєстрована 05.05.2014р. за №М-2879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онтьєвій Аллі Феліксівні</w:t>
      </w:r>
      <w:r>
        <w:rPr>
          <w:sz w:val="28"/>
          <w:szCs w:val="28"/>
        </w:rPr>
        <w:t xml:space="preserve">, безоплатно у власність земельну ділянку №158 в садівничому товаристві «Надія» за адресою вул.Стефаника Василя, площею 0,0582 га (кадастровий номер 7310136900:60:003:0316) для ведення садівництва (підстава: дозвіл на складання проекту відведення-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21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58 в садівничому товаристві «Надія» за адресою вул.Стефаника Василя,  площею 0,0582га, встановити охоронну зону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лошину Василю Івановичу</w:t>
      </w:r>
      <w:r>
        <w:rPr>
          <w:sz w:val="28"/>
          <w:szCs w:val="28"/>
        </w:rPr>
        <w:t xml:space="preserve">, безоплатно у власність земельну ділянку №15 в садівничому товаристві «Сільбуд» за адресою вул.Заставнянська, площею 0,0467 га (кадастровий номер 7310136300:21:003:1225),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6 (пункт 17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5 в садівничому товаристві «Сільбуд» за адресою вул.Заставнянська,  площею 0,0439га встановити охоронну зону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ралко Наталії Анатоліївні</w:t>
      </w:r>
      <w:r>
        <w:rPr>
          <w:sz w:val="28"/>
          <w:szCs w:val="28"/>
        </w:rPr>
        <w:t>, безоплатно у власність земельну ділянку №19 в садівничому товаристві «Червоногірка» за адресою вул.Сокирянська, площею 0,0727 га (кадастровий номер 7310136300:19:002:1107), для ведення садівництва, згідно з матеріалами інвентаризації (підстава: заява Зралко Н.А., зареєстрована 05.09.2012р. за                №З-4784, витяг з протоколу зборів садівничого товариства «Червоногірка» від 03.11.2012р.)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3.1. Визнати таким, що втратив чинність, </w:t>
      </w:r>
      <w:r>
        <w:rPr>
          <w:b/>
          <w:sz w:val="28"/>
          <w:szCs w:val="28"/>
        </w:rPr>
        <w:t>пункт 25 додатка 1</w:t>
      </w:r>
      <w:r>
        <w:rPr>
          <w:sz w:val="28"/>
          <w:szCs w:val="28"/>
        </w:rPr>
        <w:t xml:space="preserve">  до рішення виконавчого комітету міської ради від </w:t>
      </w:r>
      <w:r>
        <w:rPr>
          <w:b/>
          <w:sz w:val="28"/>
          <w:szCs w:val="28"/>
        </w:rPr>
        <w:t>06.08.1996р. №534/16</w:t>
      </w:r>
      <w:r>
        <w:rPr>
          <w:sz w:val="28"/>
          <w:szCs w:val="28"/>
        </w:rPr>
        <w:t xml:space="preserve"> «Про передачу земельних ділянок в колективну та приватну власність» в частині передачі Войткову Анатолію Адольфовичу </w:t>
      </w:r>
      <w:r>
        <w:rPr>
          <w:sz w:val="28"/>
        </w:rPr>
        <w:t>земельної ділянки №19 в садівничому товаристві «Червоногірка» за адресою вул.Сокирянська, площею 0,0714га, для ведення садівництва (підстава: нотаріально посвідчена заява Войткова А.А. від 17.05.2013р. ВТБ №88700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4. Погодити Аілінці (Аілінка) Костянтину Михайловичу</w:t>
      </w:r>
      <w:r>
        <w:rPr>
          <w:sz w:val="28"/>
        </w:rPr>
        <w:t>, проект об’єднання власних земельних ділянок: а саме: земельної ділянки №94 в садівничому товаристві «Комунальник» за адресою вул.Роменська - площею 0,0592га (кадастровий номер 7310136600:34:002:0130), земельної ділянки біля садівничого товариства «Комунальник» за адресою вул.Роменська- площею 0,0170 га (кадастровий номер 7310136600:34:002:1253), в одну земельну ділянку №94, площею 0,0762 га (кадастровий номер 7310136600:34:002:1259), в садівничому товаристві «Комунальник» за адресою вул.Роменська для ведення садівництва (підстава: витяги з Державного реєстру речових прав на нерухоме майно про реєстрацію права власності від 12.05.2014р. №21505843 та від 14.05.2013р. №3410273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4.1.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№94 в садівничому товаристві </w:t>
      </w:r>
      <w:r>
        <w:rPr>
          <w:sz w:val="28"/>
        </w:rPr>
        <w:t>«Комунальник» за адресою вул.Роменська</w:t>
      </w:r>
      <w:r>
        <w:rPr>
          <w:sz w:val="28"/>
          <w:szCs w:val="28"/>
        </w:rPr>
        <w:t>,  площею 0,0353га встановити охоронну зону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 Пункту 1561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3.03.1998р. №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Мандрик Дарії Несторівні безоплатно у власність земельної ділянки №215, площею 0,0524 га в садівничому товаристві «Кварц-2» за адресою вул.Димківська, а саме: слова </w:t>
      </w:r>
      <w:r>
        <w:rPr>
          <w:b/>
          <w:sz w:val="28"/>
          <w:szCs w:val="28"/>
        </w:rPr>
        <w:t>«Мандрик Дарія Несторі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Мандрик Дарія Ністорівна»</w:t>
      </w:r>
      <w:r>
        <w:rPr>
          <w:sz w:val="28"/>
          <w:szCs w:val="28"/>
        </w:rPr>
        <w:t xml:space="preserve"> в зв’язку із поданою заявою (підстава: заява Мандрик Д.Н., зареєстрована 23.06.2014р. за №М-3835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2. Пункту 5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9.11.2012р. №672 </w:t>
      </w:r>
      <w:r>
        <w:rPr>
          <w:sz w:val="28"/>
          <w:szCs w:val="28"/>
        </w:rPr>
        <w:t xml:space="preserve">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Лютік Оксані Мирославівні земельної ділянки №92 в садівничому товаристві «Рябінушка» за адресою вул.Заставнянська, площею 0,0453 га, для ведення садівництва, доповнивши графою «Кадастровий номер земельної ділянки», до якої внести цифри </w:t>
      </w:r>
      <w:r>
        <w:rPr>
          <w:b/>
          <w:sz w:val="28"/>
          <w:szCs w:val="28"/>
        </w:rPr>
        <w:t xml:space="preserve">«7310136300:21:002:0417»  </w:t>
      </w:r>
      <w:r>
        <w:rPr>
          <w:sz w:val="28"/>
          <w:szCs w:val="28"/>
        </w:rPr>
        <w:t>(підстава: заява Лютік О.М., зареєстрована 13.05.2014р. за №Л-3045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2. Пункту 4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2р. №672</w:t>
      </w:r>
      <w:r>
        <w:rPr>
          <w:sz w:val="28"/>
          <w:szCs w:val="28"/>
        </w:rPr>
        <w:t>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Ватаман Оксані Петрівні земельної ділянки №89 в садівничому товаристві «Рябінушка» за адресою вул.Заставнянська, площею 0,0738 га, для ведення садівництва, доповнивши графою «Кадастровий номер земельної ділянки», до якої внести цифри</w:t>
      </w:r>
      <w:r>
        <w:rPr>
          <w:b/>
          <w:sz w:val="28"/>
          <w:szCs w:val="28"/>
        </w:rPr>
        <w:t xml:space="preserve"> «7310136300:21:002:0418»  </w:t>
      </w:r>
      <w:r>
        <w:rPr>
          <w:sz w:val="28"/>
          <w:szCs w:val="28"/>
        </w:rPr>
        <w:t>(підстава: заява Ватаман О.П., зареєстрована 15.05.2014р. за №В-3100/0-04/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4-08-05T09:42:00Z</cp:lastPrinted>
  <dcterms:modified xsi:type="dcterms:W3CDTF">2014-08-11T13:10:00Z</dcterms:modified>
  <cp:revision>713</cp:revision>
  <dc:subject/>
  <dc:title>       </dc:title>
</cp:coreProperties>
</file>