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Додаток 4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</w:t>
      </w:r>
      <w:r>
        <w:rPr>
          <w:b/>
        </w:rPr>
        <w:t xml:space="preserve">  </w:t>
      </w:r>
      <w:r>
        <w:rPr>
          <w:b/>
          <w:u w:val="single"/>
        </w:rPr>
        <w:t>31.07.2014 №1305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                           №903 (пункт 1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й Тетяна Васил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23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                           №930 (пункт 1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Батіг Віктор Маркия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22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                           №903 (пункт 1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Шмиголь Світлана Іг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27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                           №930 (пункт 6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Байзетінова Ганн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1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                           №930 (пункт 5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ибич Микола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1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                           №930 (пункт 61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Дробот Марія Гео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1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                           №930 (пункт 6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Данилюк Іван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0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                           №930 (пункт 6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алинчук Васили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1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                           №930 (пункт 1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осар Сергій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0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                           №930 (пункт 5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инул Іван Георгій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0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ло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Кельменец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                 (пункт 11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ніна Роза Михайл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3:021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ло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Кельменец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                 (пункт 1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ітвін Олександр Федо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3:020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ло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Кельменец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                 (пункт 4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дай Микола Іван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6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6:001:030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ло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Кельменец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                 (пункт 4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роляк Ольга Федо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3:020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ло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Кельменец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                 (пункт 5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ушак Тетяна Вікто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6:001:031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ло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Кельменец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                 (пункт 1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біглей Людмила Іван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3:020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ло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Кельменец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                 (пункт 1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вельова Валентина Іван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310136300:19:003:020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ло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Кельменец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                 (пункт 41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8.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енков Володимир Євге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3:020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Автомобіліст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ш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№1077                  (пункт 1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9.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инчук Віталій Михайл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3:157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ка-3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Заставнянс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                 (пункт 1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ук Валенти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4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ка-3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Заставнянс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</w:p>
    <w:p>
      <w:pPr>
        <w:pStyle w:val="Normal"/>
        <w:jc w:val="center"/>
        <w:rPr/>
      </w:pP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(пункт 6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ипенко Лариса Іван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042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ка-3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Заставнянс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</w:p>
    <w:p>
      <w:pPr>
        <w:pStyle w:val="Normal"/>
        <w:jc w:val="center"/>
        <w:rPr/>
      </w:pP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(пункт 5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чала Марія Васил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3:122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адовод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пового Яков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№1077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пункт 1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вторак Наталія Анатолії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3:157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рилесо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Мурм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              (пункт 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робйова Штефанія Володими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025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5.</w:t>
      </w:r>
      <w:r>
        <w:rPr>
          <w:bCs/>
          <w:szCs w:val="26"/>
        </w:rPr>
        <w:t xml:space="preserve"> Товариство садоводів-аматорів </w:t>
      </w:r>
      <w:r>
        <w:rPr>
          <w:b/>
          <w:bCs/>
          <w:szCs w:val="26"/>
        </w:rPr>
        <w:t>«Інструментальник»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№1007               (пункт 2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ріонов Олександр Володими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3:156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6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>«Проектувальник»</w:t>
      </w:r>
      <w:r>
        <w:rPr>
          <w:bCs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Берез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              (пункт 3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чкова Алла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120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7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>«Університет-2»</w:t>
      </w:r>
      <w:r>
        <w:rPr>
          <w:bCs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№903               (пункт 5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хнатий Юрій Михайл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1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8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>«Університет-2»</w:t>
      </w:r>
      <w:r>
        <w:rPr>
          <w:bCs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№903               (пункт 47)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ободюк Анжела Михайл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1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ристал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 26.09.2013р. №981               (пункт 1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рц Степан Едуард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2:125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егмашовець-1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№1077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пункт 27))          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3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брамова Олександра Сергії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3:155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Автолюбитель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 Лазурн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                (пункт 2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3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руц Андрій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41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атишок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 Прип’ятська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№957                   (пункт 4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шкевич  Єлизавета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4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атишок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 Прип’ятська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№957                    (пункт 4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вдошик Світлана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4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лектрон-3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№930                    (пункт 1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3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копова Ксенія Ісаї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5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рогрес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пункт 51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3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івський Олександр Григ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2:049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рогрес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силевської Ванди,1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пункт 5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3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Катан Світлана Річард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5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2:049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ський сад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пункт 5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3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Харівський Ігор Григорович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049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8.</w:t>
      </w:r>
      <w:r>
        <w:rPr>
          <w:bCs/>
          <w:szCs w:val="26"/>
        </w:rPr>
        <w:t xml:space="preserve"> Обслуговуючий кооператив садівниче товариство </w:t>
      </w:r>
      <w:r>
        <w:rPr>
          <w:b/>
          <w:szCs w:val="26"/>
        </w:rPr>
        <w:t xml:space="preserve">"Рефлекс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ужанська – 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пункт 2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3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Каменецький Володимир Вікторович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057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вона Рут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 – вул.Лазурн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№903 (пункт 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3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льничук Валентина Васил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043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рогрес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силевської Ванди,1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</w:t>
      </w:r>
    </w:p>
    <w:p>
      <w:pPr>
        <w:pStyle w:val="Normal"/>
        <w:jc w:val="center"/>
        <w:rPr/>
      </w:pPr>
      <w:r>
        <w:rPr>
          <w:bCs/>
          <w:szCs w:val="28"/>
        </w:rPr>
        <w:t>(пункт 1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4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Сохацький Станіслав Вікторович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2:049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онячний схіл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</w:t>
      </w:r>
    </w:p>
    <w:p>
      <w:pPr>
        <w:pStyle w:val="Normal"/>
        <w:jc w:val="center"/>
        <w:rPr/>
      </w:pPr>
      <w:r>
        <w:rPr>
          <w:bCs/>
          <w:szCs w:val="28"/>
        </w:rPr>
        <w:t>(пункт 3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4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Вальчук Василь Миколайович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10"/>
                <w:szCs w:val="28"/>
              </w:rPr>
            </w:pPr>
            <w:r>
              <w:rPr>
                <w:bCs/>
                <w:sz w:val="1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2:046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танційник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озятинська  - вул.Гайова – вул.Ямпіль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№1007 </w:t>
      </w:r>
    </w:p>
    <w:p>
      <w:pPr>
        <w:pStyle w:val="Normal"/>
        <w:jc w:val="center"/>
        <w:rPr/>
      </w:pPr>
      <w:r>
        <w:rPr>
          <w:bCs/>
          <w:szCs w:val="28"/>
        </w:rPr>
        <w:t>(пункт 2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4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Якимчук Михайло Михайл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10"/>
                <w:szCs w:val="28"/>
              </w:rPr>
            </w:pPr>
            <w:r>
              <w:rPr>
                <w:bCs/>
                <w:sz w:val="1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9:002:121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WiZaRd</cp:lastModifiedBy>
  <cp:lastPrinted>2014-08-04T08:46:00Z</cp:lastPrinted>
  <dcterms:modified xsi:type="dcterms:W3CDTF">2014-08-11T13:09:00Z</dcterms:modified>
  <cp:revision>274</cp:revision>
  <dc:subject/>
  <dc:title>Додаток 1</dc:title>
</cp:coreProperties>
</file>