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53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31.07.2014 №1304</w:t>
      </w:r>
      <w:r>
        <w:rPr>
          <w:bCs/>
        </w:rPr>
        <w:t xml:space="preserve">           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/>
      </w:pPr>
      <w:r>
        <w:rPr>
          <w:b/>
        </w:rPr>
        <w:t>Про припинення юридичним особам та громадянам права тимчасового користування земельними ділянками та визнання такими, що втратили чинність, окремих пунктів рішень з цих питань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ідповідно до пункту 34 частини першої статті 26 Закону України “Про місцеве самоврядування в Україні”, Земельного кодексу України, Закону України «Про оренду землі»,  Чернівецька міська рад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rStyle w:val="StrongEmphasis"/>
          <w:b w:val="false"/>
          <w:szCs w:val="28"/>
        </w:rPr>
        <w:t xml:space="preserve">Припинити з юридичними особами та громадянами договори на право тимчасового користування землею (в тому числі на умовах оренди), в зв’язку із завершенням термінів, на які вони були укладені, </w:t>
      </w:r>
      <w:r>
        <w:rPr>
          <w:b/>
        </w:rPr>
        <w:t xml:space="preserve">згідно з додатко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      О.Касп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16:00Z</dcterms:created>
  <dc:creator>Bilak</dc:creator>
  <dc:description/>
  <cp:keywords/>
  <dc:language>en-US</dc:language>
  <cp:lastModifiedBy>WiZaRd</cp:lastModifiedBy>
  <cp:lastPrinted>2014-08-05T09:46:00Z</cp:lastPrinted>
  <dcterms:modified xsi:type="dcterms:W3CDTF">2014-08-06T09:34:00Z</dcterms:modified>
  <cp:revision>12</cp:revision>
  <dc:subject/>
  <dc:title> </dc:title>
</cp:coreProperties>
</file>