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</w:t>
      </w:r>
    </w:p>
    <w:p>
      <w:pPr>
        <w:pStyle w:val="Normal"/>
        <w:ind w:left="1132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u w:val="single"/>
          <w:lang w:val="uk-UA"/>
        </w:rPr>
        <w:t>31.07.2014 №1304</w:t>
      </w:r>
    </w:p>
    <w:p>
      <w:pPr>
        <w:pStyle w:val="Normal"/>
        <w:jc w:val="right"/>
        <w:rPr>
          <w:b/>
          <w:b/>
          <w:sz w:val="8"/>
          <w:szCs w:val="8"/>
          <w:u w:val="single"/>
          <w:lang w:val="uk-UA"/>
        </w:rPr>
      </w:pPr>
      <w:r>
        <w:rPr>
          <w:b/>
          <w:sz w:val="8"/>
          <w:szCs w:val="8"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, з якими припиняються договори на право тимчасового користування землею </w:t>
      </w:r>
    </w:p>
    <w:p>
      <w:pPr>
        <w:pStyle w:val="Normal"/>
        <w:jc w:val="center"/>
        <w:rPr/>
      </w:pPr>
      <w:r>
        <w:rPr/>
        <w:t>(в тому числі на умовах оренди)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71"/>
        <w:gridCol w:w="2044"/>
        <w:gridCol w:w="1052"/>
        <w:gridCol w:w="1782"/>
        <w:gridCol w:w="1744"/>
        <w:gridCol w:w="1638"/>
        <w:gridCol w:w="2177"/>
        <w:gridCol w:w="274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 батькові  землекористувач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реса земельної ділян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земельної ділянки, г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е призначення земельної ділян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та реєстраційний номер договору на право тимчасового користування землею (в тому числі на умовах оренди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 дії договору на право тимчасового користування землею (в тому числі на умовах оренди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и та пропозиції щодо подальшого використання земельної ділян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виконавчого комітету міської ради, яке визнається таким, що втратило чинність в частині надання земельної ділянки в тимчасове користуванн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е колективне  підприємство науково-виробнича фірма «Прут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розі вулиць бульвару Героїв Сталінграду та Головної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1.1994р. №2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(один) рік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 надана в оренду Ключуку С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4 додатка 2 до рішення МВК від 09.08.1994р. №25/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е приватне підприємство «Сонячний берег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ська,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11.1994р. №2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 надана  в оренду релігійній організації християн віри євангельської п'ятидесятників "Благодать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13 додатка 2 до рішення МВК від 09.08.1994р. №25/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-комерційне підприємство «Медіа Гмбх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марова Володимира,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2.1994р. №29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3 додатка 2 до рішення МВК від 01.11.1994р. №218/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е спільне підприємство «Титан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івденно-Кільцева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1995р. №3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5 додатка 2 до рішення МВК від 05.10.1994р. №160/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нчук Іван Георгій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Нікітіна Павла старшого лейтенанта,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1995р. №3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 передана у власність Проданчуку І.Г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6 додатка 2 до рішення МВК від 29.12.1994р. №351/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а студентсько-учнівська фірма «Зороастр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ероїв Майдан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Червоноармійсь-ка),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2.1995р. №3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8 додатка 2 до рішення МВК від 06.12.1994р. №296/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едюк Франк Володимиро-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івденно-Кільцева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1995р. №3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2 додатка 2 до рішення МВК від 06.12.1994р. №296/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твіцький Валентин Мечислав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Стасюка Івана,3-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1995р. №3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4 додатка 2 до рішення МВК від 29.12.1994р. №351/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е колективне підприємство «Світанок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марова Володимира,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1995р. №33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6 додатка 2 до рішення МВК від 06.12.1994р. №296/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евич Віра Семе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спект Незалежності,1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3.1995р. №3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4 додатка 2 до рішення МВК від 06.12.1994р. №296/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ськів Вікторія Миколаї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розі вулиці Головної та бульвару Героїв Сталінград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становлення кіоску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1995р. №3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(три) 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4 додатка 3 до рішення МВК від 07.03.1995р. №171/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льне підприємство «Компанія ділового сервісу «Кодіс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ежності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1995р. №3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0 додатка 3 до рішення МВК від 07.03.1995р. №171/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-ністю  «Тівер ЛТД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розі вулиці Головної та бульвару Героїв Сталінгр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агаріна Юрія,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і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4.1995р. №3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2 додатка 3 до рішення МВК від 07.03.1995р. №171/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е приватне підприємство «Наїр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 вулицями Бахрушина Михайла і Поповича Омеля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4.1995р. №3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9 додатка 3 до рішення МВК від 07.03.1995р. №171/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о –торгівельне підприємство «Ір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ежності (тролейбусна зупинка «Депо»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1995р. №35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 додатка 3 до рішення МВК від 07.03.1995р. №171/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ищук Олександр Гео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ельська,9-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будівництва житлового будин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3.1996р. №48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(п’ять) рок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 на вул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вельській,9-Д передана у власність          Фищуку О.Г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4 додатка 2 до рішення МВК від 12.12.1995р. №889/2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иробничо-комерційна фірма «Корн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Героїв Майдану (Червонар-мійська),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становлен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1996р. №5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6 додатка 3 до рішення МВК від 02.04.1996р. №223/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ук Сергій Омельян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залежності,8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обслуговуван-ня кіос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6.1996р. №5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0 додатка 2 до рішення МВК від 26.12.1995р. №935/2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ушу Олег Дмитр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розі вул.Кордуби Мирона та Садово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ля встановлення кіоску для торгівлі поліграфічною продукцією та товарами народного вжитку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8.1996р. №5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у ділянку зарахувати до земель запасу міс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іоск відсутній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4 додатка 1 до рішення МВК від 02.07.1996р. №470/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е приватне підприємство «Криничень-к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агаріна Юрія,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будівництва АЗ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9.1996р. №5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(сім) рок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  перебуває у власності ТзОВ інвестиційно-промислова компанія «А.Б.Груп Інкорпорейтед»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11 додатка 2 до рішення МВК від 18.06.1996р. №424/1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ленко Володимир Іллі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Дундича Олеко,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будівництва житлового будин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6.1998р. №9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(три) 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Дундича Олеко,27 отримати земельну ділянку площею 0,0330 га у власність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23 додатка 5 до рішення МВК від 07.04.1998р. №273/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уратов Євгеній Іван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алицького Семена,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1998р. №8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(п’ять) рок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С.Галицького,29 отримати земельну ділянку площею 0,0270 га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 додатка 2 до рішення МВК від 30.12.1996р. №903/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бка Володимир Іван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Масикевича Ореста,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4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1997р. №7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(п’ять) рок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ам житлового будинку на вул.О.Масикевича,11 отримати земельну ділянку площею 0,0446 га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1 додатка 4 до рішення МВК від 05.12.1996р. №822/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бка Марія Василі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Масикевича Ореста,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9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7.1997р. №7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(п’ять) рок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ам житлового будинку на вул.О.Масикевича,11 отримати земельну ділянку площею 0,0191 га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2 додатка 4 до рішення МВК від 05.12.1996р. №822/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ітенко Вадим Степан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ілинна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 -0,0112 </w:t>
            </w:r>
            <w:r>
              <w:rPr>
                <w:sz w:val="18"/>
                <w:szCs w:val="18"/>
                <w:lang w:val="uk-UA"/>
              </w:rPr>
              <w:t>(в межах «червоних ліній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– 0,11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1997р. №58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(п’ять) рокі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Цілинній,50 отримати земельні ділянки: №1 площею 0,0112 га, №2 площею 0,1118 га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2 додатка 1 до рішення МВК від 07.05.1996р. №311/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4.1 рішення МВК від 05.11.1996р. №759/2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чик Аспазія Івані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Цілинна,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 -0,0022 </w:t>
            </w:r>
            <w:r>
              <w:rPr>
                <w:sz w:val="20"/>
                <w:szCs w:val="20"/>
                <w:lang w:val="uk-UA"/>
              </w:rPr>
              <w:t>(в межах «черво-них ліній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 – 0,037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1996р. №5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(три) 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Цілинній,48 отримати земельні ділянки: №1 площею 0,0022 га, №2 площею 0,0373 га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1 додатка 1 до рішення МВК від 07.05.1996р. №311/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упул Микола Володимиро-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Московської Олімпіади,7-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01.1997р. №8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(два) 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Московської Олміпади,7-А отримати земельну ділянку площею 0,0222 га,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ункт 3 додатка 3 до рішення МВК від 23.09.1997р. №683/1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ук Іван Матвійович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Залозецького Володими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-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07.1995р. №3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(один) рі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Залозецького Володимира,80-А отримати земельну ділянку площею 0,0088 га,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4.3 рішення МВК від 23.05.1995р. №404/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буляк Віктор Фед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чубея Василя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.1998р. №8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1.10.2006р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ам житлового будинку на вул.Кочубея Василя,25 отримати земельні ділянки площею 0,0043 га та площею 0,0030га ,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1 додатка 5 до рішення МВК від 02.12.1997р. №882/23, пункт 6 додатка 8 до рішення МВК від 03.07.2001р.№549/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ятковська Валентина Олександрі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Білору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.1997р. №8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(три) ро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ропонувати власнику житлового будинку на вул.Білоруській,76 отримати земельну ділянку площею 0,0224 га, в оренду для обслуговування житлового будинку, господарських будівель і споруд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 4 додатка 2 до рішення МВК від 16.04.1997р. №280/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 xml:space="preserve">                      Я 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2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28:00Z</dcterms:created>
  <dc:creator>Bilak</dc:creator>
  <dc:description/>
  <cp:keywords/>
  <dc:language>en-US</dc:language>
  <cp:lastModifiedBy>WiZaRd</cp:lastModifiedBy>
  <cp:lastPrinted>2014-08-05T09:38:00Z</cp:lastPrinted>
  <dcterms:modified xsi:type="dcterms:W3CDTF">2014-08-06T09:34:00Z</dcterms:modified>
  <cp:revision>21</cp:revision>
  <dc:subject/>
  <dc:title>Додаток </dc:title>
</cp:coreProperties>
</file>