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Додаток  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u w:val="single"/>
        </w:rPr>
        <w:t xml:space="preserve">31.07.2014 №1303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земельних ділянок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50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іське комунальне підприємство «Спецкомбінат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1:0050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кладовищ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1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10.2013р. №1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 5), 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10.2012р. №640 (пункт 1 додатка 1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мунальне підприємство «Чернівціводоканал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Московської Олімпіади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71:002:0002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реконструкції та розширення підземного водозабору «Магала» з будівництвом підземних галер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,0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,28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4.2012р. №5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 1.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Я.Кушнірик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WiZaRd</cp:lastModifiedBy>
  <cp:lastPrinted>2014-04-09T12:00:00Z</cp:lastPrinted>
  <dcterms:modified xsi:type="dcterms:W3CDTF">2014-08-11T13:14:00Z</dcterms:modified>
  <cp:revision>738</cp:revision>
  <dc:subject/>
  <dc:title>Додаток  6</dc:title>
</cp:coreProperties>
</file>