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b/>
          <w:u w:val="single"/>
        </w:rPr>
        <w:t>31.07.2014 №13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йчук Рахіл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евської Ванди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4:018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0.05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869 (пункт 6 додатка 3), довідка ЧКОБТІ від 03.11.2009р. №2890 (100%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каленко Віолетта І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гізнянськ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108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73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11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034 (пункт 4 додатка 3), витяг про реєстрацію права власності на нерухоме майно від 19.02.2007р. №1361246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вачук Домнік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ецинська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2:002:120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12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074 (пункт 2  додатка 3), витяг про державну реєстрацію прав від 01.10.2012р. №35676534. 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рстя Людмил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щівськ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4:003:019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5.07.2013р. №928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ункт 19 додатка 3).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р Юрій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102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7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28 (пункт 2 додатка 3), витяг  про державну реєстрацію прав від 22.08.2012р. №35253335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липчук Євген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хальська Євген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ежиріц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1:017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06.03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126 (пункт 1 додатка 3),  витяг з Державного реєстру речових прав на нерухоме майно про реєстрацію прав та їх обтяжень від 22.10.2013р. №11324458. 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тусь Ольга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28 Червня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4:002:004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гаража 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12.2013р. №107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ункт 4 додатка 3), договір купівлі-продажу гаражу від 05.05.1997р. №5925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ипа Георг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</w:t>
            </w:r>
          </w:p>
          <w:p>
            <w:pPr>
              <w:pStyle w:val="Normal"/>
              <w:jc w:val="center"/>
              <w:rPr/>
            </w:pPr>
            <w:r>
              <w:rPr/>
              <w:t>2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09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06.03.2014р. №1130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пункт 3), довідка ЧКОБТІ від 03.08.2009р. №2045 (11%)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фанчук Анатолій Адольф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ї Рути,1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09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29.11.2013р. №1034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пункт 15 додатка 3), договір дарування від 05.05.1991р. №1-1040,  довідка ДМБК та ЗВ від 30.10.2013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04/01-08/3-05/2/421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іна Ядвіга Омеля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</w:t>
            </w:r>
          </w:p>
          <w:p>
            <w:pPr>
              <w:pStyle w:val="Normal"/>
              <w:jc w:val="center"/>
              <w:rPr/>
            </w:pPr>
            <w:r>
              <w:rPr/>
              <w:t>сті,51-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1:106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І скликання від 29.11.2012р. №670 (пункт 1 додатка 2),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11.2013р. №10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11.1), витяг про реєстрацію права власності  на нерухоме майно від 25.12.2009р. №2491319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емко Людмила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нвалід 3 груп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шотрав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нева, </w:t>
            </w:r>
            <w:r>
              <w:rPr>
                <w:sz w:val="27"/>
                <w:szCs w:val="27"/>
              </w:rPr>
              <w:t>біля будинковолодіння №1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2:003:009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лаштування та обслуговування збірно-розбірного металев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06.03.2014р. №1147 (пункт 4.2)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1:00Z</dcterms:created>
  <dc:creator>K7</dc:creator>
  <dc:description/>
  <cp:keywords/>
  <dc:language>en-US</dc:language>
  <cp:lastModifiedBy>WiZaRd</cp:lastModifiedBy>
  <cp:lastPrinted>2014-03-21T09:45:00Z</cp:lastPrinted>
  <dcterms:modified xsi:type="dcterms:W3CDTF">2014-08-11T13:17:00Z</dcterms:modified>
  <cp:revision>26</cp:revision>
  <dc:subject/>
  <dc:title>Додаток 8</dc:title>
</cp:coreProperties>
</file>