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</w:t>
      </w:r>
      <w:r>
        <w:rPr>
          <w:b/>
          <w:u w:val="single"/>
        </w:rPr>
        <w:t>31.07.2014 №130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 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75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276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ькін Петро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Вербова, 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№1</w:t>
            </w:r>
          </w:p>
          <w:p>
            <w:pPr>
              <w:pStyle w:val="Normal"/>
              <w:jc w:val="center"/>
              <w:rPr/>
            </w:pPr>
            <w:r>
              <w:rPr/>
              <w:t>0,01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№2</w:t>
            </w:r>
          </w:p>
          <w:p>
            <w:pPr>
              <w:pStyle w:val="Normal"/>
              <w:rPr/>
            </w:pPr>
            <w:r>
              <w:rPr/>
              <w:t>0,03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улькіна П.П. , зареєстрована 19.05.2014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3160/0-04/01, свідоцтво на право власності на житло від 05.12.2000р. №3629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манів Лариса Григор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мчатська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Романів Л.Г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реєстрована 03.04.2014р.за               №Р-2355/0-04/01, витяг з Державного реєстру речових прав на нерухоме майно про реєстрацію права власності від 20.12.2013р. №15071066, витяг про реєстрацію права власності на нерухоме майно від 14.11.2003р. №19967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 Марія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 обслуговування гараж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існуючий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Ткач М.Г. зареєстрована 30.05.2014р. за               №Т-3410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витяг з Державного реєстру речових прав на нерухоме майно про реєстрацію права власності від 15.05.2014р. №21677021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нікова Яна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Перлинна, 9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арнікової Я.Г., зареєстрована 27.05.2014р. за №П-3333/0-04/01,  витяг про державну реєстрацію прав від 31.10.2012р. №360685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чук Іван Октаві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Путильська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2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йчука І.О., зареєстрована 19.05.2014р. за №Б-3151/0-04/01, витяг про реєстрацію права власності на нерухоме майно від 14.02.2003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4491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чук Лідія Іл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Казанська, 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Заява Савчук Л.І. зареєстрована 08.04.2014р. за №С-2442/0-04/01, свідоцтво про право власності на нерухоме майно від 28.10.2011р №35296894, протокол комісії з вивчення питання землекористува- ння за адресою вул.Казанська,4 від 03.06.2014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бока Георгій Костянти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Ющенко Родіка Костянти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 Горіхівська, 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7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Болбоки Г.К., Ющенко Р.К. зареєстрована 28.05.2014р. за №КО-3348/0-04/01, свідоцтво про право власності на житло від 05.04.1993р. №1391, витяги про реєстрацію права власності на нерухоме майно від 23.10.2007р. №16388572 т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638859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нковська Лівія Михай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йкальська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Гранковської Л.М. зареєстрована 27.05.2014р. за               №Г-3343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витяг з Державного реєстру речових прав на нерухоме майно про реєстрацію прав та їх обтяжень від 11.11.2013р. №1259198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таріально засвідчена заява Максимюк Б.М. від 13.05.2014р. №12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люк Наталія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ежиріцька,</w:t>
            </w:r>
          </w:p>
          <w:p>
            <w:pPr>
              <w:pStyle w:val="Normal"/>
              <w:jc w:val="center"/>
              <w:rPr/>
            </w:pPr>
            <w:r>
              <w:rPr/>
              <w:t>1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Павлюк Н.Д. зареєстрована 22.04.2014р.за               №П-2687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витяг про реєстрацію права власності на нерухоме майно від 27.05.2003р. №642186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рак Марія Пантеліївна)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ептицького Андрея Митрополита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 обслуговування гараж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існуючий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Рурак М.П. зареєстрована 22.05.2014р. за               №Р-3246/0-04/01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 з Державного реєстру речових прав на нерухоме майно про реєстрацію права власності від 20.05.2014р. №2189209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енко Тетяна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Ленківська, 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00 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 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ихайленко Т.Г., зареєстрована 05.06.2014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М-3488/0-04/01, довідка ЧКОБТІ від 19.05.2014р. №999 (67%), державний акт на право власності на земельну ділянку від 31.03.2010р. №0110824003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ранюк Любов Танасіївна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Семена,1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ранюк Л.Т., зареєстрована 06.06.2014р.за               №Б-3510/0-04/01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 з Державного реєстру речових прав на нерухоме майно про реєстрацію права власності від 28.05.2014р. №222810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шул Наталія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дкови Івана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Кашул Н.Д., зареєстрована 06.06.2014р.за               №К-3508/0-04/01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 МВК від 09.08.1994р. №27/1 (пункт 1.5, )витяг з Державного реєстру речових прав на нерухоме майно про реєстрацію права власності від 28.05.2014р. №22281017, довідка ЧМКБТІ від 10.01.2006р. №43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6 %),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орта Тетяна Євге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Міліївська, 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62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Шпорти Т.Є., зареєстрована 07.04.2014р. №Ш-2401/0-04/01, витяг про реєстрацію права власності на нерухоме майно від 05.04.2005р. №692539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овяк Орися Дмит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жерельна,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овяк О.Д., зареєстрована 12.06.2014р. за               №Г-3614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ішення МВК від 28.08.2012р. №545/17 (додаток 1), витяг про державну реєстрацію прав від 24.05.2012р. №3425804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нчул Віталій Іван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Хотинський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чула В.І., зареєстрована 13.06.2014р. за               №М-3635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відка ЧМКБТІ від 06.06.2014р. №957 (65%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замецька Окса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Джерельний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ідзамецької О.В. , зареєстрована 26.05.2014р. за               №П-3302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відка ЧМКБТІ від 23.05.2014р. №842 (100%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маль Василь Степан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у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отинська,1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маля В.С. , зареєстрована 19.06.2014р.за               №Г-3774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відка ЧМКБТІ від 13.11.2013р. №2097 (100%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 Ганна Дмит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у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тильська,27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роц. Г.Д., зареєстрована 16.04.2014р. за №П-2602/0-04/01, витяг про реєстрацію права власності на нерухоме майно від 31.08.2005р. №82062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кез Віолет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Топорівська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0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 та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існуючі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Черкез В.В. , зареєстрована 20.05.2014р. за №Ч-2906/ 0-04/01, договір дарування частини житлового будинку від 24.01.2002р., державний акт на право власності на землю від 22.10.2002р. Л№9478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6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WiZaRd</cp:lastModifiedBy>
  <cp:lastPrinted>2014-02-14T08:46:00Z</cp:lastPrinted>
  <dcterms:modified xsi:type="dcterms:W3CDTF">2014-08-11T13:21:00Z</dcterms:modified>
  <cp:revision>5024</cp:revision>
  <dc:subject/>
  <dc:title>Додаток  6</dc:title>
</cp:coreProperties>
</file>