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bCs/>
          <w:u w:val="single"/>
        </w:rPr>
        <w:t>31.</w:t>
      </w:r>
      <w:r>
        <w:rPr>
          <w:b/>
          <w:bCs/>
          <w:u w:val="single"/>
          <w:lang w:val="ru-RU"/>
        </w:rPr>
        <w:t>07.2</w:t>
      </w:r>
      <w:r>
        <w:rPr>
          <w:b/>
          <w:bCs/>
          <w:u w:val="single"/>
        </w:rPr>
        <w:t xml:space="preserve">014 №1302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ткевич Юрій Мірч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шку Ірина Мірч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цька,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5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7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3.02.1954р. №144, витяги про реєстрацію права власності на нерухоме майно від 08.09.2010р. №27254647 та №27254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цька Гал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хімова Петра академіка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1:12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6.03.1954р. №295, витяг з державного реєстру речових прав на нерухоме майно про реєстрацію права власності від 03.10.2013р. №10240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муня Олег Іван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70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1:005:00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будівель та автостоянки для зберігання автотранспор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8.04.2014р. №1185 (пункт 13.1),  витяг з Державного реєстру речових прав на нерухоме майно про реєстрацію права власності від 05.03.2014р. №18622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3-10-25T11:45:00Z</cp:lastPrinted>
  <dcterms:modified xsi:type="dcterms:W3CDTF">2014-08-11T13:16:00Z</dcterms:modified>
  <cp:revision>907</cp:revision>
  <dc:subject/>
  <dc:title>Додаток 2</dc:title>
</cp:coreProperties>
</file>