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31.07.2014 №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Бабій Мари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екстильників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600:36:001: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бій М.К., зареєстрована 02.06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3421/0-04/01, договір дарування від 05.04.1999р.№29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5.2007р. №36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6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Василишен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>Дімітрова Арі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ізюна Григорі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01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асилишена М.В., Дімітрової А.І., зареєстрована 23.05.201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3275/0-04/01, витяги про реєстрацію права власності на нерухоме майно від 19.10.2007р. №16350445, від 24.11.2006р. №12641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7.2009р. №60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короход Марія Тод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- 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1:01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короход М.Т., зареєстрована 16.05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121/0-04/01, свідоцтво про право на спадщину за законом від 20.11.1991р. №1-32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7.2009р. №59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Бурлака Ольг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5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Бурлаки О.П., зареєстрована 27.05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3335/0-04/01, витяг з державного реєстру речових прав на нерухоме майно про реєстрацію права власності від 26.11.2013р. №134394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7.2009р. №59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усяк Василь Самойлович  </w:t>
            </w:r>
            <w:r>
              <w:rPr>
                <w:sz w:val="27"/>
                <w:szCs w:val="27"/>
              </w:rPr>
              <w:t>інвалі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 груп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амбула Джабаєв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існуюч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ндрусяка В.С., зареєстрована 20.05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3175/0-04/0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10.2005р. №2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8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ченко Віра Мака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нвалід ІІ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имчасового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яченко В.М., зареєстрована 22.05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324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7.2012р. №78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8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антемір Домн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мак Роді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щук Ін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темір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мак Ната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нівська, 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1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 26.05.2014р. №К-3304/0-04/01, витяг про реєстрацію права власності на нерухоме майно від 23.03.2007р. №139917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9р. №59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Солован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ковлєв Віктор Сем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шового Олега, 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олована М.В., Яковлєва В.С., зареєстрована 22.05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Я-3250/0-04/01, договір купівлі-продажу від 30.11.199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6 дс-675, свідоцтво про право власності на житло від 28.12.1994р. №12572, витяг про реєстрацію права власності на нерухоме майно від 22.06.2004р. №392618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1.2006р. №32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6.2014р.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Болбока Віра Іордак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1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05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олбоки В.І., зареєстрована 22.05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3248/0-04/01, витяг про реєстрацію права власності на нерухоме майно від 19.08.2005р. №81093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7.2009р. №59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огач</w:t>
            </w:r>
          </w:p>
          <w:p>
            <w:pPr>
              <w:pStyle w:val="Normal"/>
              <w:jc w:val="center"/>
              <w:rPr/>
            </w:pPr>
            <w:r>
              <w:rPr/>
              <w:t>Любов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чук Юлія Ю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данського Степана,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5:00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огач Л.С., Савчук Ю.Ю., зареєстрована 16.05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123/0-04/01, свідоцтво про право власності на житло від 21.06.1999р. №325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6.2009р. №59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Зарубайко Лід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02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убайко Л.П., зареєстрована 12.05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2986/04-01, витяг про реєстрацію права власності на нерухоме майно від 11.05.2006р. №105996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6.2009р. №59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4р.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Козубаш Окс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41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1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зубаш О.В., зареєстрована 19.05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3150/0-04/01, державний акт на право власності на земельну ділянку від 10.04.2009р. №0109809004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7.2009р. №60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8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Тимчук Алла Анатол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имчук А.А., зареєстрована 23.05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Т-329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на спадщину за заповітом від 24.08.1990р. №13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7.2009р. №59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Ставчанський Вячеслав Степ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2:0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ії під двоквартирний житловий буди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вчанського В.С., зареєстрована 13.05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02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купівлі-продажу нежилого приміщення від 01.07.2005р. №37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7.2009р. №60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ас Марина Едуард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армелюка Устима,161-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1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акас М.Е., зареєстрована 11.06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Ф-3576/0-04/01, витяг з Державного реєстру прав на нерухоме майно про реєстрацію права власності від 31.01.2013р. №214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12.2008р. №55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Костиняк Оксана Веніамі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Юркевич Віталій Каро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ркевич Руслан Каро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Юркевич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шового Олега, 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236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2.05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987/0-04/01, свідоцтво про право власності на житло від 12.03.1997р. №23421, свідоцтво про право власності від 28.01.2000р. №119997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7.2009р. №59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7.2014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бік Світл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бік Максим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лер Олександр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Білоруська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5:00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2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3417/0-04/01, свідоцтво про право власності на нерухоме майно від 23.08.2006р. №22709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3.2007р. №35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8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вик Серг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єпіна Іллі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3:01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ловика О.С., зареєстрована 12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3591/0-04/01, витяги про реєстрацію права власності на нерухоме майно від 14.09.2007р. №15933743 та №159339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 27.01.2009р. №55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Семенюк Вікто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ельменецька, позаду будинковолодіння №1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01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енюка В.В., зареєстрована 29.05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3372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7.2009р. №59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чук Володими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0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альчука В.І., зареєстрована 03.06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В-3448/0-04/0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8.2009р. №60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8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атюк Володими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нвалід 3 груп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 (Червоноармій-ська)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ватюка В.М., зареєстрована 06.06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3512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1.2012р. №81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9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Клем Галина Вікто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00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лем Г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реєстрована 11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57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0.11.2008р. №208643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07.2009р. №59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4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Аузяк Олександр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01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узяка О.І., зареєстрована 02.06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А-343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про розподіл майна подружжя від 10.08.2007р. №54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7.2009р. №60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7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5.06.2014р. договір оренди землі від  10.05.2007р. №367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7.2014р. договір оренди землі від  28.07.2009р. №602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0.07.2014р. договір оренди землі від  20.07.2009р. №59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7.2014р. договір оренди землі від  21.07.2009р. №599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3.06.2014р. договір оренди землі від  23.06.2009р. №591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4.06.2014р. договір оренди землі від  20.11.2006р. №328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7.2014р. договір оренди землі від  01.07.2009р. №594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6.2014р. договір оренди землі від  26.06.2009р. №593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6.2014р. договір оренди землі від  24.06.2009р. №592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7.2014р. договір оренди землі від  28.07.2009р. №602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2.07.2014р. договір оренди землі від  22.07.2009р. №599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7.2014р. договір оренди землі від  30.07.2009р. №603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7.2014р. договір оренди землі від  21.07.2009р. №5990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7.2014р. договір оренди землі від  21.07.2009р. №599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7.2014р. договір оренди землі від  01.07.2009р. №594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07.2014р. договір оренди землі від  28.07.2009р. №602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4-06-02T10:13:00Z</cp:lastPrinted>
  <dcterms:modified xsi:type="dcterms:W3CDTF">2014-08-11T13:16:00Z</dcterms:modified>
  <cp:revision>122</cp:revision>
  <dc:subject/>
  <dc:title>Додаток 5</dc:title>
</cp:coreProperties>
</file>