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3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7.2014 №1301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і внесення змін до  </w:t>
      </w:r>
      <w:r>
        <w:rPr>
          <w:b/>
          <w:color w:val="000000"/>
          <w:sz w:val="28"/>
          <w:szCs w:val="28"/>
        </w:rPr>
        <w:t>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Надати Гаркавенко Домніц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Гаркавенку Сергію Віталій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Гаркавенку Віталію Костянтин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Петрозаводська,13,</w:t>
      </w:r>
      <w:r>
        <w:rPr>
          <w:sz w:val="28"/>
          <w:szCs w:val="28"/>
        </w:rPr>
        <w:t xml:space="preserve"> площею 0,0246га (кадастровий номер 7310136600:34:002:0204),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Гаркавенко Д.І., Гаркавенка В.К., Гаркавенка С.В., зареєстрована 20.05.2014р. за №КО-3195/0-04/01, витяг про реєстрацію права власності на нерухоме майно від 23.05.2008р. №1894082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изнати таким, що втратив чинність, пункт 5 </w:t>
      </w:r>
      <w:r>
        <w:rPr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16.07.2009р. №1006</w:t>
      </w:r>
      <w:r>
        <w:rPr>
          <w:bCs/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</w:t>
      </w:r>
      <w:r>
        <w:rPr>
          <w:sz w:val="28"/>
          <w:szCs w:val="28"/>
        </w:rPr>
        <w:t>частині надання Гаркавенко Домніці Іванівні земельної ділянки за адресою вул.Петрозаводська,13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246га, в оренду терміном на 5 (п’ять) років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9.07.2009р. №6031, укладений між міською радою і Гаркавенко Д.І., у зв’язку із зміною умов користування земельної діля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Надати підприємцю Макуху (Макух) Василю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кух Оксані Василівні</w:t>
      </w:r>
      <w:r>
        <w:rPr>
          <w:sz w:val="28"/>
          <w:szCs w:val="28"/>
        </w:rPr>
        <w:t xml:space="preserve">  ,  дозвіл на складання проекту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>провул.Складський, 4</w:t>
      </w:r>
      <w:r>
        <w:rPr>
          <w:sz w:val="28"/>
          <w:szCs w:val="28"/>
        </w:rPr>
        <w:t xml:space="preserve">, площею 0,3067га, наданої в оренду до 01.09.2017р. </w:t>
      </w:r>
      <w:r>
        <w:rPr>
          <w:b/>
          <w:sz w:val="28"/>
          <w:szCs w:val="28"/>
        </w:rPr>
        <w:t>із</w:t>
      </w:r>
      <w:r>
        <w:rPr>
          <w:sz w:val="28"/>
          <w:szCs w:val="28"/>
        </w:rPr>
        <w:t xml:space="preserve"> «іншої комерційної діяльності (код 1.11.6)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ідстава: заява Макуха В.В., Макух О.В., зареєстрована 26.05.2014р. за №Ко-3310/0-04/01, договір оренди землі від 05.11.2007р. №4209, витяг про реєстрацію права власності на нерухоме майно від 16.03.2007р. №13903297, договір купівлі-продажу від 15.03.2007р. №891 (ВЕК №176240, ВЕК №176241), договір про поділ у натурі часток нерухомого майна, що є спільною частковою власністю від 15.03.2007р. №904 (ВЕК №176251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Аузяку Віталію Олександровичу</w:t>
      </w:r>
      <w:r>
        <w:rPr>
          <w:sz w:val="28"/>
          <w:szCs w:val="28"/>
        </w:rPr>
        <w:t xml:space="preserve">, земельну ділянку за адресою                 </w:t>
      </w:r>
      <w:r>
        <w:rPr>
          <w:b/>
          <w:sz w:val="28"/>
          <w:szCs w:val="28"/>
        </w:rPr>
        <w:t>2 провул.Вільшини Остапа,6,</w:t>
      </w:r>
      <w:r>
        <w:rPr>
          <w:sz w:val="28"/>
          <w:szCs w:val="28"/>
        </w:rPr>
        <w:t xml:space="preserve"> площею 0,0086 га (кадастровий номер 7310136900:67:002:0099),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1 (пункт 19 додатка 2), свідоцтво про право власності на нерухоме майно від 18.03.2013р. №1317466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Затвердити Бродягіній Наталії Павл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алузька,1-В,</w:t>
      </w:r>
      <w:r>
        <w:rPr>
          <w:sz w:val="28"/>
          <w:szCs w:val="28"/>
        </w:rPr>
        <w:t xml:space="preserve"> площею 0,0473 га (кадастровий номер 7310136300:15:004:0046), для обслуговування житлового будинку, господарських будівель і споруд (існуючі), за рахунок власної земельної ділянки №2 в садівничому товаристві «Сигнал-2» за адресою вул.Калузька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49 (пункт 2.4), державний акт на право власності на земельну ділянку від 08.12.2005р. №01058090097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Шевченку Павлу Опанас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алузька,1-Б,</w:t>
      </w:r>
      <w:r>
        <w:rPr>
          <w:sz w:val="28"/>
          <w:szCs w:val="28"/>
        </w:rPr>
        <w:t xml:space="preserve"> площею 0,0475 га (кадастровий номер 7310136300:15:004:0045), для будівництва та обслуговування житлового будинку, господарських будівель і споруд, за рахунок власної земельної ділянки №3, наданої для ведення садівництва в садівничому товаристві «Сигнал-2» за адресою вул.Калуз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49  (пункт 2.3), державний акт на право власності на земельну ділянку від 08.12.2005р. №010580900978)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Гуриній Майї Володими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окирянська,30,</w:t>
      </w:r>
      <w:r>
        <w:rPr>
          <w:sz w:val="28"/>
          <w:szCs w:val="28"/>
        </w:rPr>
        <w:t xml:space="preserve"> площею 0,0991 га (кадастровий номер 7310136300:19:004:1128), для будівництва та обслуговування житлового будинку, господарських будівель і споруд, за рахунок власної земельної ділянки №55, наданої для ведення садівництва в садівничому товаристві «Чіпполіно» за адресою вул.Ніщинського Павла (підстава: дозвіл на складання проекту відведення – рішення міської ради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8.2013р. №967 (пункт 2), витяг з Державного реєстру речових прав на нерухоме майно про реєстрацію права власності від 30.05.2013р. №418100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Марандюку Валерію Пет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Пирогова Миколи,5,</w:t>
      </w:r>
      <w:r>
        <w:rPr>
          <w:sz w:val="28"/>
          <w:szCs w:val="28"/>
        </w:rPr>
        <w:t xml:space="preserve"> площею 0,0200 га (кадастровий номер 7310136300:01:002:0010),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3.2013р. №809 (пункт 6), договір купівлі-продажу квартири від 18.10.2007р. №51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Перепелюку Руслану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При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ська,17-Г,</w:t>
      </w:r>
      <w:r>
        <w:rPr>
          <w:sz w:val="28"/>
          <w:szCs w:val="28"/>
        </w:rPr>
        <w:t xml:space="preserve"> площею 0,0455 га (кадастровий номер 7310136300:24:003:0137), для будівництва та обслуговування житлового будинку, господарських будівель і споруд, за рахунок власної земельної ділянки №21, наданої для ведення садівництва в садівничому товаристві «Колосок» за адресою вул.Прип’ят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73  (пункт 2.6), державний акт на право власності на земельну ділянку від 18.09.2007р. №010780901200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>Затвердити Снігуру Борису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2 провул.Балтійський,20,</w:t>
      </w:r>
      <w:r>
        <w:rPr>
          <w:sz w:val="28"/>
          <w:szCs w:val="28"/>
        </w:rPr>
        <w:t xml:space="preserve"> площею 0,0416 га (кадастровий номер 7310136300:15:002:0041), для будівництва та обслуговування житлового будинку, господарських будівель і споруд, за рахунок власної земельної ділянки №11, наданої для ведення садівництва в садівничому товаристві «Смерічка» за адресою вул.Балті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 (пункт 1.16), державний акт на право власності на земельну ділянку від 05.03.2008р. №010880900370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Затвердити Росляковій Анжелі Георгі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</w:t>
      </w:r>
      <w:r>
        <w:rPr>
          <w:b/>
          <w:sz w:val="28"/>
          <w:szCs w:val="28"/>
        </w:rPr>
        <w:t>вул.Балтійська,12,</w:t>
      </w:r>
      <w:r>
        <w:rPr>
          <w:sz w:val="28"/>
          <w:szCs w:val="28"/>
        </w:rPr>
        <w:t xml:space="preserve"> площею 0,0684 га (кадастровий номер 7310136300:15:002:0143), для будівництва та обслуговування житлового будинку, господарських будівель і споруд, за рахунок власної земельної ділянки №67, наданої для ведення садівництва в садівничому товаристві «Смерічка» за адресою вул.Балті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9  (пункт 2.10), державний акт на право власності на земельну ділянку від 13.07.2007р. №01078090085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1. </w:t>
      </w:r>
      <w:r>
        <w:rPr>
          <w:b/>
          <w:sz w:val="28"/>
          <w:szCs w:val="28"/>
        </w:rPr>
        <w:t>Затвердити Садницькій Марині Анатолі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ашківська,65-А,</w:t>
      </w:r>
      <w:r>
        <w:rPr>
          <w:sz w:val="28"/>
          <w:szCs w:val="28"/>
        </w:rPr>
        <w:t xml:space="preserve"> площею 0,0499 га (кадастровий номер 7310136300:20:003:0152), для будівництва та обслуговування житлового будинку, господарських будівель і споруд, за рахунок власної земельної ділянки №2, наданої для ведення садівництва в садівничому товаристві «Маяк» за адресою вул.Вашкі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1.18), державний акт на право власності на земельну ділянку від 30.11.2007р. №01078090137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Меньковій Людмилі Михай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Селятинська,32,</w:t>
      </w:r>
      <w:r>
        <w:rPr>
          <w:sz w:val="28"/>
          <w:szCs w:val="28"/>
        </w:rPr>
        <w:t xml:space="preserve"> площею 0,0319 га (додатково) (кадастровий номер 7310136300:12:001:0115),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2р. №642 (пункт 38), свідоцтво про право власності на нерухоме майно від 12.12.2002р. №415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Карамишевій Галині Дмит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3 провул.Пархоменка Олександра,5</w:t>
      </w:r>
      <w:r>
        <w:rPr>
          <w:sz w:val="28"/>
          <w:szCs w:val="28"/>
        </w:rPr>
        <w:t xml:space="preserve"> площею 0,0217 га (кадастровий номер 7310136600:28:002:0184), в оренду на 5 (п’ять) років для обслуговування житлового будинку, господарських будівель і споруд (існуючі) за рахунок земельної ділянки, наданої в оренду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4), договір безстрокового користування земельною ділянкою від 09.08.1963р. №5-264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Затвердити Берездецькій Домніці Васил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Петрозаводський,24,</w:t>
      </w:r>
      <w:r>
        <w:rPr>
          <w:sz w:val="28"/>
          <w:szCs w:val="28"/>
        </w:rPr>
        <w:t xml:space="preserve"> площею 0,0495 га (кадастровий номер 7310136600:34:002:0248), для будівництва та обслуговування житлового будинку, господарських будівель і споруд, за рахунок власної земельної ділянки №88, наданої для ведення садівництва в садівничому товаристві «Пролісок-2» за адресою вул.Петрозавод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26 (пункт 2.2), державний акт на право власності на земельну ділянку від 30.11.2011р. №73101000100163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Затвердити Капітанчуку Івану Пет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Ізмайлівська,46-Б</w:t>
      </w:r>
      <w:r>
        <w:rPr>
          <w:sz w:val="28"/>
          <w:szCs w:val="28"/>
        </w:rPr>
        <w:t xml:space="preserve"> площею 0,0574 га (кадастровий номер 7310136600:28:001:1058), для будівництва та обслуговування житлового будинку, господарських будівель і споруд, за рахунок власної земельної ділянки №58, наданої для ведення садівництва в садівничому товаристві «Монтажник» за адресою вул.Козяти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26 (пункт 2.4), державний акт на право власності на земельну ділянку від 08.12.1998р. П№1919)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16. Затвердити проект відведення щодо зміни цільового призначення та надати Шашко Любові Севастя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Піщана,17, </w:t>
      </w:r>
      <w:r>
        <w:rPr>
          <w:sz w:val="28"/>
          <w:szCs w:val="28"/>
        </w:rPr>
        <w:t xml:space="preserve">площею 0,0363 га (кадастровий номер 7310136900:68:003:0059), в оренду на 5 (п’ять) років для обслуговування житлового будинку, господарських будівель і споруд (існуючі) за рахунок земельної ділянки, наданої в оренду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1 (пункт 5 додатка 2) та від 30.01.2014р. №1102 (пункт 27.1), свідоцтво про право на спадщину за законом від 28.10.1999р. №1795)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Затвердити Буряк Олес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Пархоменка Олександра,69,</w:t>
      </w:r>
      <w:r>
        <w:rPr>
          <w:sz w:val="28"/>
          <w:szCs w:val="28"/>
        </w:rPr>
        <w:t xml:space="preserve"> площею 0,0594 га (кадастровий номер 7310136600:28:002:0428), для будівництва та обслуговування житлового будинку, господарських будівель і споруд, за рахунок власної земельної ділянки №66, наданої для ведення садівництва в садівничому товаристві «Пульс» за адресою вул.Пархоменка Олександр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40 (пункт 2.1), державний акт на право власності на земельну ділянку від 27.04.2012р. №73101000100303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8. Затвердити Джурану Олександру Манолі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Заставнянська,32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132га (кадастровий номер 7310136300:13:003:0080), для обслуговування житлового будинку, господарських будівель і споруд, за рахунок власної земельної ділянки наданої для ведення садівництва (підстава: дозвіл на складання проекту відведення – рішення міської ради VI скликання від 06.03.2014р. №1136 (пункт 3), витяг з Державного реєстру речових прав на нерухоме майно про реєстрацію права власності від 12.09.2013р. №9291830</w:t>
      </w:r>
      <w:r>
        <w:rPr>
          <w:spacing w:val="-4"/>
          <w:sz w:val="28"/>
          <w:szCs w:val="28"/>
        </w:rPr>
        <w:t>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Затвердити проект відведення щодо зміни цільового призначення та передати Стефанчук Сільвії Миколаї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Червоної Рути,15,</w:t>
      </w:r>
      <w:r>
        <w:rPr>
          <w:sz w:val="28"/>
          <w:szCs w:val="28"/>
        </w:rPr>
        <w:t xml:space="preserve"> площею 0,0649га (кадастровий номер 7310136300:19:001:1089), для будівництва та обслуговування житлового будинку, господарських будівель і споруд, за рахунок земельної ділянки, яка знаходиться в постійному користуванні для ведення садівництва (підстава: дозвіл на складання проекту відведення –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1.2010р. №1221 (пункт 2.4),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30.08.2012р. №607 (пункт 3),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 29.11.2012р. №688 (пункт 2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1. Визнати таким, що втратив чинність, пункт 4 додатка 1 </w:t>
      </w:r>
      <w:r>
        <w:rPr>
          <w:sz w:val="28"/>
          <w:szCs w:val="28"/>
        </w:rPr>
        <w:t xml:space="preserve">до рішення виконавчого комітету міської ради </w:t>
      </w:r>
      <w:r>
        <w:rPr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</w:rPr>
        <w:t>21.11.2000р. №863/22</w:t>
      </w:r>
      <w:r>
        <w:rPr>
          <w:bCs/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</w:t>
      </w:r>
      <w:r>
        <w:rPr>
          <w:sz w:val="28"/>
          <w:szCs w:val="28"/>
        </w:rPr>
        <w:t>частині надання Стефанчуку Анатолію Адольфовичу земельної ділянки за адресою вул.Хрещатинська,28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649га, в постійне користування для ведення індивідуального садівництва та </w:t>
      </w:r>
      <w:r>
        <w:rPr>
          <w:b/>
          <w:sz w:val="28"/>
          <w:szCs w:val="28"/>
        </w:rPr>
        <w:t>визнати таким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16.01.2001р. №1733, виданий Стефанчуку А.А., у зв’язку із зміною умов користування земельної ділянки. 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b/>
          <w:sz w:val="28"/>
          <w:szCs w:val="28"/>
        </w:rPr>
        <w:t>20. Затвердити Сороцькій Марті Йосип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Ізмайлівсь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80-А</w:t>
      </w:r>
      <w:r>
        <w:rPr>
          <w:sz w:val="28"/>
          <w:szCs w:val="28"/>
        </w:rPr>
        <w:t>, площею 0,0603 га (кадастровий номер 7310136600:29:002:1212), для будівництва та обслуговування житлового будинку, господарських будівель і споруд, за рахунок власної земельної ділянки №28, наданої для ведення садівництва в садівничому товаристві «Прут» за адресою вул.Гайова (підстава: витяг з Державного реєстру речових прав на нерухоме майно про реєстрацію права власності від 12.06.2014р. №22895930, довідка департаменту містобудівного комплексу та земельних відносин міської ради від 24.06.2014р. №04/01-08/3-05/2/2273).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b/>
          <w:sz w:val="28"/>
          <w:szCs w:val="28"/>
        </w:rPr>
        <w:t>21. Затвердити Бідяку (Бідяк) Миколі Микола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ибалка Павла маршал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48-А,</w:t>
      </w:r>
      <w:r>
        <w:rPr>
          <w:sz w:val="28"/>
          <w:szCs w:val="28"/>
        </w:rPr>
        <w:t xml:space="preserve"> площею 0,0146 га (кадастровий номер 7310136300:13:004:1094), для будівництва та обслуговування будівлі торгівлі (магазин), за рахунок власної земельної ділянки наданої для будівництва та обслуговування житлового будинку, господарських будівель і споруд (підстава: лист департаменту містобудівного комплексу та земельних відносин від 30.06.2014р. за №Б-2635/0-04/01, витяг з Державного реєстру речових прав на нерухоме майно про реєстрацію права власності від 12.04.2014р. №20408843)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b/>
          <w:sz w:val="28"/>
          <w:szCs w:val="28"/>
        </w:rPr>
        <w:t>22. Затвердити Ільчук Ірин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ибалка Павла маршал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38-В,</w:t>
      </w:r>
      <w:r>
        <w:rPr>
          <w:sz w:val="28"/>
          <w:szCs w:val="28"/>
        </w:rPr>
        <w:t xml:space="preserve"> площею 0,0061 га (кадастровий номер 7310136300:13:004:1091), для будівництва та обслуговування будівлі торгівлі (магазин), за рахунок власної земельної ділянки, наданої для будівництва та обслуговування житлового будинку, господарських будівель і споруд (підстава: лис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артаменту містобудівного комплексу та земельних відносин міської ради від 29.04.2014р. за №І-2594/0-04/01, витяг з Державного реєстру речових прав на нерухоме майно про реєстрацію права власності від 11.04.2014р. №20349933)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 Затвердити Базіку Володимиру Андрі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Цецинська,82,</w:t>
      </w:r>
      <w:r>
        <w:rPr>
          <w:sz w:val="28"/>
          <w:szCs w:val="28"/>
        </w:rPr>
        <w:t xml:space="preserve"> площею 0,0590 га (кадастровий номер 7310136300:22:002:1203), для обслуговування житлового будинку, господарських будівель і споруд, за рахунок власної земельної ділянки №13, наданої для ведення садівництва в садівничому товаристві «Рута» за адресою вул.Цеци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4.2012р. №492 (пункт 3 додатка 1)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8.2009р. №1047 (пункт 2), державний акт на право приватної власності на землю від 20.06.2001р. Л№7861, витяг про реєстрацію права власності на нерухоме майно від 30.09.2005р. №850087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Цецинська,8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хоронну зону проходження ЛЕП, площею 0,0098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63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24. Внести зміни до:</w:t>
      </w:r>
    </w:p>
    <w:p>
      <w:pPr>
        <w:pStyle w:val="ListParagraph"/>
        <w:spacing w:lineRule="auto" w:line="240" w:before="0" w:after="0"/>
        <w:ind w:left="0" w:firstLine="63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1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нкту 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.12.2013р. №107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міну цільового призначення земельних ділянок, визнання такими, що втратили чинність, та внесення змін до окремого пункту рішення міської ради з цього питання» в частині надання Фесик Вірі Михайлівні дозволу на зміну цільового призначення та складання проекту відведення земельної ділянки за адресою вул.Краматорська, 28-30, площею 0,1000га, в оренду на 5 (п’ять) років для обслуговування житлового будинку, господарських будівель і споруд (існуючі),за рахунок орендованої Фесиком О.Г. земельної ділянки для ведення городництва, а саме: слова та цифр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вул.Краматорська, 28-30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ити словами та циф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вул.Краматорська, між будинками №28 - №30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із уточненням адреси (підстава: заява Фесик В.М., зареєстрована 23.05.2014р. №Ф-3273/0-04/01). </w:t>
      </w:r>
    </w:p>
    <w:p>
      <w:pPr>
        <w:pStyle w:val="ListParagraph"/>
        <w:spacing w:lineRule="auto" w:line="240" w:before="0" w:after="0"/>
        <w:ind w:left="0" w:firstLine="63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63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2.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нкту 1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.05.2014р. №12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ів на зміну цільового призначення та складання проектів відведення, затвердження проектів відведення  земельних ділянок, визнання такими, що втратили чинність, і внесення змін до окремих пунктів рішень міської ради з цих питань» в частині затвердження проекту відведення                   щодо зміни цільового призначення та надання Кушнірюку Миколі  Григоровичу  земельної ділянки за адресою 1 провул.Рокитянський,5, площею 0,0756га, в оренду на 5 (п’ять) років для обслуговування                                 житлового будинку, господарських будівель і споруд (існуючі), а саме:                адресу реєстр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ити  на адре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із допущеною помилкою. </w:t>
      </w:r>
    </w:p>
    <w:p>
      <w:pPr>
        <w:pStyle w:val="ListParagraph"/>
        <w:spacing w:lineRule="auto" w:line="240" w:before="0" w:after="0"/>
        <w:ind w:left="0" w:firstLine="63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63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4.3. Пункту 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6.03.2014р. №11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ів на зміну цільового призначення та складання проектів відведення, затвердження проектів відведення  земельних ділянок, визнання такими, що втратили чинність, і внесення змін до окремих пунктів рішень міської ради з цих питань» в частині надання Скрипі Георгію Івановичу дозволу на зміну цільового призначення та складання проекту відведення земельної ділянки за адресою вул.Путильська,22-А, площею 0,1000га, у власність для будівництва та обслуговування житлового будинку, господарських будівель і споруд, та площею 0,0400га, в оренду на 5 (п’ять) років для обслуговування житлового будинку, господарських будівель і споруд, доповнивши словами такого зміс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за рахунок земельної ділянки, наданої в тимчасове користування (в тому числі на умовах оренди) (кадастровий номер 7310136300:19:001:1075)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і за текстом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27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9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3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4-08-05T17:11:00Z</cp:lastPrinted>
  <dcterms:modified xsi:type="dcterms:W3CDTF">2014-08-11T13:05:00Z</dcterms:modified>
  <cp:revision>419</cp:revision>
  <dc:subject/>
  <dc:title> </dc:title>
</cp:coreProperties>
</file>