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31.07.2014 №130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ц Юрій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ебот Лілія Іван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про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ового Якова,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20:001:1188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8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6.07.2012р. №566 (пункт 4 додатка 5), договір купівлі-продажу частини жилого будинку від 05.12.2000р. №4791, витяг про реєстрацію прав від 22.03.2012р. №3357313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мор Март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мор Костянтин Васильович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атинська,12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4:003:019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8.04.2014р. №1186 (пункт 2 додатка 5), довідка ЧМКБТІ від 27.02.2014р. №321 (100%).</w:t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6:00Z</dcterms:created>
  <dc:creator>Яворенко</dc:creator>
  <dc:description/>
  <cp:keywords/>
  <dc:language>en-US</dc:language>
  <cp:lastModifiedBy>WiZaRd</cp:lastModifiedBy>
  <cp:lastPrinted>2014-05-16T16:03:00Z</cp:lastPrinted>
  <dcterms:modified xsi:type="dcterms:W3CDTF">2014-08-11T12:58:00Z</dcterms:modified>
  <cp:revision>40</cp:revision>
  <dc:subject/>
  <dc:title>Додаток  6</dc:title>
</cp:coreProperties>
</file>