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31.07.2014 №1300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47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520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землекористувач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еєстрації 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 земельної ділянк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 Анжела Дмитр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 Іван Михай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вецький, 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 і господарських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Жар А.Д., Жара І.М., зареєстрована 20.05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Ж-3173/0-04/01, витяги з Державного реєстру речових прав на нерухоме майно про реєстрацію права власності від 09.01.2014р. №15893544 та від 26.02.2014р. №18291549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 Наталія Генад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заков Геннадій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кова Людмила Федо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заков Костянтин Геннад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ус Олександр Олег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рянська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 і господарських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піввласників, зареєстрована 27.05.2014р. за №КО-3336/0-04/01, свідоцтво про право власності від 19.06.2006р. №44536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іпенков Володимир Пе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пенкова Марія Георг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га Юлія 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кевич Надія 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Іван Микола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галатян Микола Дми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галатян Наталія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галатян Руслан Миколай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галатян Владислав Миколай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діргер Олександр Леон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езюк Олена Дмитр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овська Ірина Олександ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.Миру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 і господарських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іліпенкова В.П., Філіпенкової М.Г., Салиги Ю.В., Дашкевич Н.В., Федорова І.М., Мігалатяна М.Д., Мігалатян Н.І., Мігалатяна Р.М., Мігалатяна В.М., Мердіргера О.Л., Булезюк О.Д., Мишковської І.О.,  зареєстрована 26.05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КО-3308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ідоцтво про право власності на житло від 26.06.1995р. №15106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10.02.2009р. №21826460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13.12.2004р. №5820303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2.12.2004р. №5965924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тяг про державну реєстрацію прав від 06.05.2011р. №29876597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шкевич Андрій Олександ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шкевич Антоніна Ауреля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шкевич Артур Андр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евченка Тараса,98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 зареєстрована 20.06.2014р. за №КО-3801/0-04/01, свідоцтво про право власності на житло від 16.01.1997р. №22493, рішення виконавчого комітету Чернівецької міської ради від 06.08.2002р. №284/7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 xml:space="preserve">                              </w:t>
        <w:tab/>
        <w:tab/>
        <w:tab/>
      </w:r>
      <w:r>
        <w:rPr>
          <w:bCs w:val="false"/>
        </w:rPr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4-05-23T15:46:00Z</cp:lastPrinted>
  <dcterms:modified xsi:type="dcterms:W3CDTF">2014-08-11T12:58:00Z</dcterms:modified>
  <cp:revision>1247</cp:revision>
  <dc:subject/>
  <dc:title>Додаток  6</dc:title>
</cp:coreProperties>
</file>