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1.07.2014 №13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урба Надія Як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лбочана Петра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9.11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688 (п.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айло Тетя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віцкого Васіле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3:003:01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7.11.2008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749 (п.1д) та від 31.01.2013р. №756 (п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ць Борис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938 (п.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</w:t>
            </w:r>
            <w:r>
              <w:rPr>
                <w:lang w:val="ru-RU"/>
              </w:rPr>
              <w:t>’</w:t>
            </w:r>
            <w:r>
              <w:rPr/>
              <w:t xml:space="preserve">як Володимир Степ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7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176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юк Штефан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гуляка Дарія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4:001:0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0.05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879 (п.1.12) та від 06.03.2014р. №1146 (п.4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ефанюк Віолетт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Донецький,4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4:03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7.09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623 (п.8 д.3), витяг про державну реєстрацію прав від 28.04.2011р. №2981454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сель Геннадій Купрія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рморозька,22-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1:10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7.06.2013р. №902 (п.3 д.3), ріш.МВК від 08.02.1994р. №79/3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фі Оксана Вале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либоцька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2:10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29 (п.1 д.3), витяг про реєстрацію права власності на нерухоме майно від 24.02.2005р. №658922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чук Дмитр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ральська, навпроти будинковолодіння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34:001:1011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 садівництва (озеленені територ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29 (пункт 12 додатка 3), протокол комісії з розгляду питання щодо землекористування на вул.Уральській, навпроти будинковолодіння №3 від 18.05.2013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илюк Василь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мостянська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2:10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29 (п.24 д.3), свідоцтво про право власності на житловий будинок  від 24.06.1996р. №1170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 Борис Арсент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авропольська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7310136600:36:003:10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56 (п.9 д.3), витяг про реєстрацію права власності на нерухоме майно від 04.09.2009р. №2376567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гурян Сільва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Лукіяновича Денис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8:001:10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8.02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780 (п.1 д.3), довідка ЧМКБТІ від 05.12.2012р. №2339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Олександр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 біля будинковолодіння №4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20:003:15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 садівництва (озеленені територ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0.05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870 (п.26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той Анжел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7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6:004:13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9.08.2013р. №956 (пункт 14 додатка 3), договір купівлі-продажу від 03.08.2000р. №2666 (65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енна Людмил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Малицької Костянтини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68:002:03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5.04.2013р. №837 (п.5 д.3), довідка ЧКОБТІ від 30.01.2012р. №198 (10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чук Віктор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утського Корнія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967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Олександр Фед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4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7:004:10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0.08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607 (п.1.1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рюк Микола Се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атинськ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14:003:019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929 (п.11 д.3), витяг про Державну реєстрацію прав від 22.10.2012р. №35930688, договір дарування від 25.11.1986р. №1-133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нич Ган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58:001:10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26.09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980 (п.12 д.3), довідка ЧМКБТІ від 23.07.2013р. №1302 (55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Ольг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учасник ВВ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 біля будинковолодіння №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58:002:00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5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870 (п.27 д.3), посвідчення учасника війни від 28.04.2006р. №197573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нін Іван Юр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рогобича Юрія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31.10.2013р. №999 (п.1.1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        Я.Кушніри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05-14T15:32:00Z</cp:lastPrinted>
  <dcterms:modified xsi:type="dcterms:W3CDTF">2014-08-11T12:58:00Z</dcterms:modified>
  <cp:revision>815</cp:revision>
  <dc:subject/>
  <dc:title>                         Додаток  4</dc:title>
</cp:coreProperties>
</file>