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31.07.</w:t>
      </w:r>
      <w:r>
        <w:rPr>
          <w:b/>
          <w:bCs/>
          <w:u w:val="single"/>
        </w:rPr>
        <w:t>2014 №13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ска Анжела Мірч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ец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ки А.М., зареєстрована 27.05.2014р. за №Л-3338/0-04/01, довідка ЧМКБТІ від 27.05.2014р. №896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ак Василь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учака В.І., зареєстрована 07.05.2014р. за №Л-2915/0-04/01, договір купівлі продажу житлового будинку від 13.09.1999р. №189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кевич Ярослав Михайл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нкевича Я.М.,  зареєстрована 03.06.2014р. за               №С-3454/0-04/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витяг про державну реєстрацію прав від 26.10.2010р. №2777064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дик Дарія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Александрі Васіле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ик Д.В., зареєстрована 14.03.2014р. за №М-1825/0-04/01, довідка ЧМКБТІ від 12.03.2014р. №372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юк</w:t>
            </w:r>
          </w:p>
          <w:p>
            <w:pPr>
              <w:pStyle w:val="Normal"/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jc w:val="center"/>
              <w:rPr/>
            </w:pPr>
            <w:r>
              <w:rPr/>
              <w:t>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аєцька, позаду будинку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орбатюка О.Ф., зареєстрована 26.03.2014р. за              №Г-2135/0-04/01, довідка ПрАТ  «Геотехнічний інститут» Чернівецька філія від 07.08.2013р. №198, протокол засідання комісії з розгляду питання землекористування від 10.06.2014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Ларис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расівськ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авчук  Л.В., зареєстрована 01.04.2014р. за  №С-2278/0-04/01, рішення МВК від 16.02.1993р. №87/3 та  від 25.06.2007р. №470/11, рішення 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6.03.2014р. №1145 (пункт 3..3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Степан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</w:t>
            </w:r>
          </w:p>
          <w:p>
            <w:pPr>
              <w:pStyle w:val="Normal"/>
              <w:jc w:val="center"/>
              <w:rPr/>
            </w:pPr>
            <w:r>
              <w:rPr/>
              <w:t>11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Цуркан С.Г., зареєстрована 05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Ц-6971/0-04/01, довідка ЧКОБТІ від 26.05.2014р. №8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100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 Ірина Михай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Петрозавод- ський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мар І.М., зареєстрована 16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661/0-04/01, витяг про реєстрацію права власності на нерухоме майно від 25.05.2007р. №1468990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імет Наталія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позаду будинку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рімет Н.І., зареєстрована 17.1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7200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алюк (Свестун) Леся Степ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уралюк Л.С., зареєстрована 29.04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2817/0-04/01,  витяг про реєстрацію права власності на нерухоме майно від 16.10.2007р. №16292680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4-08-04T09:22:00Z</cp:lastPrinted>
  <dcterms:modified xsi:type="dcterms:W3CDTF">2014-08-11T12:58:00Z</dcterms:modified>
  <cp:revision>68</cp:revision>
  <dc:subject/>
  <dc:title>Додаток  5</dc:title>
</cp:coreProperties>
</file>