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31.07</w:t>
      </w:r>
      <w:r>
        <w:rPr>
          <w:b/>
          <w:bCs/>
          <w:u w:val="single"/>
        </w:rPr>
        <w:t>.2014 №13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її зем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>
          <w:tblHeader w:val="true"/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мко Євгеній Кири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мко Людмила Федо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емшини Марка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16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6.03.1954р. №300, витяги з Державного реєстру речових прав на нерухоме майно про реєстрацію права власності від 30.10.2013р. №11886240, №1188781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ігусевич Серг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рон Михайло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тавнянська,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2:10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6.1954р. №677, договір купівлі-продажу 32/100 частин житлового будинку від 11.06.2002р. №2937, договір купівлі-продажу від 22.09.2001р. №615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опізоян Ганна Троя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нг Леонід Валенти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имського-Корсакова Миколи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6:002:00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9.1953р. №925,  витяги про реєстрацію права власності на нерухоме майно від 21.04.2008р. №18591703, від 17.06.2008р. №1921046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іячко Ган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вицька Валентин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вицький Євген Борис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вицька Галина Євг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вицька Анастасія Євгенівна Зімарева Тамара Тарас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голь Тетяна Євге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Старожучківський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0:002:01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8.1955р. №472/15 §52, свідоцтво про право власності на житло від 15.11.2001р. №37838, витяг про реєстрацію права власності на нерухоме майно від 11.06.2003р. №758727, договір довічного утримання майна від 19.11.1996р. №209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Cs w:val="28"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4-07-11T11:20:00Z</cp:lastPrinted>
  <dcterms:modified xsi:type="dcterms:W3CDTF">2014-08-11T12:55:00Z</dcterms:modified>
  <cp:revision>2539</cp:revision>
  <dc:subject/>
  <dc:title>Додаток  2</dc:title>
</cp:coreProperties>
</file>