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31.07</w:t>
      </w:r>
      <w:r>
        <w:rPr>
          <w:u w:val="single"/>
        </w:rPr>
        <w:t>.</w:t>
      </w:r>
      <w:r>
        <w:rPr>
          <w:b/>
          <w:u w:val="single"/>
        </w:rPr>
        <w:t>2014 №1300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чук Микола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лобідська,3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2:003:00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06.09.1955р. №511/17 §13, витяг про реєстрацію права власності на нерухоме майно від 18.01.2005р. №6247225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ксимюк Катерина Леонт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ківський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2:10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6.06.1953р. №501, договір купівлі-продажу житлового будинку від 26.06.2006р. №1907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пу Петро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ипин-ська,11-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4:109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23.07.1981р. №305/17, договір купівлі-продажу недобудованого жилого будинку від 20.08.2002р. №4437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цко Нін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толи Мирона,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3:01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7.03.2014р. №1163 (п.10.1), витяг з Державного реєстру речових прав на нерухоме майно про реєстрацію права власності від 15.01.2014р. №1618804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юсовський Андрій Воло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ийський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5:003:13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5.03.1988р. №88/3, витяг про реєстрацію права власності на нерухоме майно від 10.11.2003р. №195195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ітова Оксана Вікт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Січова,26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4:002:10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6.08.1955р. №472/15, витяг про реєстрацію права власності на нерухоме майно від 25.08.2009р. №23666607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4-08-11T12:55:00Z</dcterms:modified>
  <cp:revision>44</cp:revision>
  <dc:subject/>
  <dc:title>Додаток  1</dc:title>
</cp:coreProperties>
</file>