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31.07.2014 №1299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юридичних осіб і підприємців, яким надається дозвіл на складання проектів відведення </w:t>
      </w:r>
    </w:p>
    <w:p>
      <w:pPr>
        <w:pStyle w:val="Normal"/>
        <w:ind w:firstLine="720"/>
        <w:jc w:val="center"/>
        <w:rPr/>
      </w:pPr>
      <w:r>
        <w:rPr/>
        <w:t xml:space="preserve">земельних ділянок в оренду </w:t>
      </w:r>
    </w:p>
    <w:tbl>
      <w:tblPr>
        <w:tblW w:w="1520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462"/>
        <w:gridCol w:w="2391"/>
        <w:gridCol w:w="992"/>
        <w:gridCol w:w="1701"/>
        <w:gridCol w:w="1843"/>
        <w:gridCol w:w="1134"/>
        <w:gridCol w:w="1417"/>
      </w:tblGrid>
      <w:tr>
        <w:trPr>
          <w:trHeight w:val="9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зьма Георгій Фаникович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цена Олександра,2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іл. №1</w:t>
            </w:r>
            <w:r>
              <w:rPr/>
              <w:t xml:space="preserve"> 0,00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іл. №2</w:t>
            </w:r>
            <w:r>
              <w:rPr/>
              <w:t xml:space="preserve"> 0,0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 обслуговування торгового центру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ьми Г.Ф. 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16.05.2014р. за               №К-3111/0-04/01, договір купівлі-продажу від 19.05.2008р. №2806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атне підприємство «Буковинатранс-сервіс»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64-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нежитлової будів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ява ПП «Буковинатранссервіс», зареєстрована за №04/01-08/1-2362/0 від 01.07.2014р., договір купівлі-продажу частини нерухомого майна від 26.06.2014р. №660, договір про поділ майна що є у спільній частковій власності від 26.06.2014р. №663, витяг з Державного реєстру речових прав на нерухоме майно про реєстрацію права власності від 26.06.2014р. №23552365, довідка ЧМКБТІ від 26.06.2014р. №1163.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 xml:space="preserve">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WiZaRd</cp:lastModifiedBy>
  <cp:lastPrinted>2014-04-25T11:12:00Z</cp:lastPrinted>
  <dcterms:modified xsi:type="dcterms:W3CDTF">2014-08-11T13:11:00Z</dcterms:modified>
  <cp:revision>945</cp:revision>
  <dc:subject/>
  <dc:title>                          Додаток  3</dc:title>
</cp:coreProperties>
</file>