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u w:val="single"/>
        </w:rPr>
        <w:t>31</w:t>
      </w:r>
      <w:r>
        <w:rPr>
          <w:b/>
          <w:bCs/>
          <w:u w:val="single"/>
          <w:lang w:val="ru-RU"/>
        </w:rPr>
        <w:t>.07.2</w:t>
      </w:r>
      <w:r>
        <w:rPr>
          <w:b/>
          <w:bCs/>
          <w:u w:val="single"/>
        </w:rPr>
        <w:t xml:space="preserve">014 №1299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ридичних осіб і підприємц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перед-нього  погод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Скрипник Анна Федорі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остоєв-ського Федора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2:010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добудови до магазин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Скрипник А.Ф., зареєстрована 12.12.2013р. за №С-7078/0-04/01, витяг про реєстрацію права власності на нерухоме майно від 09.09.2010р. №272730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(п’ять) років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кретар Чернівецької міської ради                                                                               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4-02-28T12:07:00Z</cp:lastPrinted>
  <dcterms:modified xsi:type="dcterms:W3CDTF">2014-08-11T13:11:00Z</dcterms:modified>
  <cp:revision>335</cp:revision>
  <dc:subject/>
  <dc:title>Додаток 2</dc:title>
</cp:coreProperties>
</file>