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                                       </w:t>
      </w:r>
      <w:r>
        <w:rPr>
          <w:b/>
          <w:u w:val="single"/>
        </w:rPr>
        <w:t>31.07.2014 №1299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</w:rPr>
        <w:t>юридичних осіб і підприємців, яким  поновлюються договори оренди землі</w:t>
      </w:r>
    </w:p>
    <w:p>
      <w:pPr>
        <w:pStyle w:val="Normal"/>
        <w:jc w:val="center"/>
        <w:rPr>
          <w:color w:val="333300"/>
          <w:sz w:val="10"/>
        </w:rPr>
      </w:pPr>
      <w:r>
        <w:rPr>
          <w:color w:val="333300"/>
          <w:sz w:val="10"/>
        </w:rPr>
      </w:r>
    </w:p>
    <w:tbl>
      <w:tblPr>
        <w:tblW w:w="1354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700"/>
        <w:gridCol w:w="993"/>
        <w:gridCol w:w="1559"/>
        <w:gridCol w:w="1276"/>
        <w:gridCol w:w="1276"/>
        <w:gridCol w:w="1355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0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иство з обмеженою відповідальністю «Чернівціавто-тран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 Індустріальний,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8:004:0098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будівель 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ТОВ «Чернівціавто-транс», зареєстрована 12.06.2014р. за №04/01-08/1-2120/0, витяг з реєстру прав власності на нерухоме майно від 14.05.2008р. №187993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8.09.2009р. №6072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8.09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блічне акціонерне товариство «Чернівецький цегельний завод №3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рмелюка Устима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7:004:0034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будівлі гуртожитк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 ПАТ «Чернівецький цегельний завод №3», зареєстрована 11.06.2014р. за №04/01-08/1-2098/0, витяг про реєстрацію права власності на нерухоме майно від 03.09.2004р. №463078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1.05.2005р. №186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2.08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Товариство з додатковою відповідальністю         «ІНТЕР-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иколаїв-ська,36-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адастровий номер 7310136600:38:001:0024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Миколаїв-ська,36-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0136600:38:001:002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бслуговування будівель (склад-магазин, підсобні приміщення і пункт харчування 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бслуговування будівлі ремонтно-механічної майстерні та споруди підкранової естака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60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ТОВ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Інтер-А», зареєстрована 05.06.2014р. за №04/01-08/1-2016/0, витяг про реєстрацію права власності на нерухоме майно від 07.02.2008р. №17652352, рішення Господарського суду Чернівецької області від 22.05.2014р. по справі №926/529/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8.08.2006р. №304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8.08.2006р. №304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6.07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6.07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Товариство з обмеженою відповідальністю «Західно-Український Торговий Дім «Європрод»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Миколаїв-ський,14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7:001:0034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складських нежитлових будівель (комерційна діяльні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ТОВ «Західно-Український Торговий Дім «Європрод», зареєстрована 27.05.2014р. за №04/01-08/1-1828/0, витяг з Державного реєстру прав на нерухоме майно про реєстрацію права власності від 27.02.2013р. №79859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9.01.2008р. №4453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гар Володимир Володимирович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реза Моріса,190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6:001:0099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ля обслуговування комплексу з діагностики та обслуговування автомобілів з приміщеннями каф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гара В.В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15.05.2014р. за №П-3099/0-04/01, витяг про реєстрацію права власності на нерухоме майно від 07.11.2008р. №2084727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4.07.2009р. №601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07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арик Василь Миколайович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ий шлях,1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6:002:0094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автобусної зупинки в комплексі з торговим павільйон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Царика В.М., зареєстрована 23.05.2014р. за №Ц-3286/0-04/01, договір купівлі-продажу незавершеного будівництва автобусної зупинки в комплексі із торговельним павільйоном від 05.04.2002р. №78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7.10.2008р. №5348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7.07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Фетк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еліян </w:t>
            </w:r>
          </w:p>
          <w:p>
            <w:pPr>
              <w:pStyle w:val="Normal"/>
              <w:jc w:val="center"/>
              <w:rPr/>
            </w:pPr>
            <w:r>
              <w:rPr/>
              <w:t>Ві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ебесної Сотні (Стасюка Івана), 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1:002:0039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стоматологіч-ного кабіне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Фетку С.В., зареєстрована 20.05.2014р. за №Ф-3174/0-04/01, витяг про реєстрацію права власності на нерухоме майно від 19.12.2003р. №235335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6.03.2007р. №3582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8.07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Федорова Олена</w:t>
            </w:r>
          </w:p>
          <w:p>
            <w:pPr>
              <w:pStyle w:val="Normal"/>
              <w:jc w:val="center"/>
              <w:rPr/>
            </w:pPr>
            <w:r>
              <w:rPr/>
              <w:t>Анатол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ловна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04:003:003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их приміщ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орової О.А., зареєстрована 15.05.2014р. за №Ф-3089/0-04/01, договір купівлі – продажу від 30.12.2006р. №14151556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1.07.2011р. №7263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1.07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>Приватне підприємство «Компанія Боле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сковської Олімпіади,34-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2:004:001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виробничої та побутової будівлі, прохідної та навіс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ява ПП «Компанія Болена», зареєстрована 12.06.2014р. за №04/01-08/1-2110/0, витяг про реєстрацію права власності на нерухоме майно від 03.12.2009р.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2467094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30.06.2006р. №2871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07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Сандуляк Олег Дми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 1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1:002:005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торгово-офісного приміщ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дуляка О.Д., зареєстрована 05.06.2014р. за №С-3494/0-04/01, договір дарування від 23.07.2009р. №278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2.09.2011р. №7338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2.09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Колективне багатопрофільне мале підприємство «Політехнік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олетаєва Федора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8:001:018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добудови до житлового будинк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газин та офі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БМП «Політехнік»,  зареєстрована 11.06.2014р. за №04/01-08/1-2092, свідоцтво про право власності на нерухоме майно від 31.08.2005р. серія ЯЯЯ№48636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0.07.2003р. №785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3.09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>Товариство з обмеженою відповідальністю «Медіа Група «Сіті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оробкевича Сидора,19-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9:001:014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будівництва та обслуговування офісно-виробничих будів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ТзОВ «Медіа Група «Сіті», зареєстрована 28.05.2014р. за №04/01-08/1-1861/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31.05.2010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6559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05.2013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</w:t>
        <w:tab/>
        <w:t xml:space="preserve">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и з 06.07.2014р. договори оренди землі від 28.08.2006р. №3040, №304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1.07.2014р. договір оренди землі від 29.01.2008р. №4453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4.07.2014р. договір оренди землі від 24.07.2009р. №601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7.07.2014р. договір оренди землі від 27.10.2008р. №534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8.07.2014р. договір оренди землі від 26.03.2007р. №3582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11.07.2014р. договір оренди землі від 11.07.2011р. №726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15.07.2014р. договір оренди землі від 30.06.2006р. №287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13.09.2013р. договір оренди землі від 10.07.2003р. №785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и з 31.05.2013р. договір оренди землі від 31.05.2010р. №6559. ТзОВ «Медіа Група «Сіті» впродовж року розпочати будівництво. Відсутність даного будівництва є підставою для припинення договору оренди землі від 31.05.2010р. №6559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WiZaRd</cp:lastModifiedBy>
  <cp:lastPrinted>2014-04-01T16:17:00Z</cp:lastPrinted>
  <dcterms:modified xsi:type="dcterms:W3CDTF">2014-08-11T13:11:00Z</dcterms:modified>
  <cp:revision>2970</cp:revision>
  <dc:subject/>
  <dc:title>Додаток 5</dc:title>
</cp:coreProperties>
</file>