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jc w:val="right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1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06.2014 №1267</w:t>
      </w:r>
      <w:r>
        <w:rPr>
          <w:bCs/>
          <w:sz w:val="28"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відвед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спільному підприємству «Ринок Буковинсь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в оренду для обслуговування нежитлових будівель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проект  відведення  земельної ділянки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Затвердити проект відведення та надати спільному підприємству «Ринок Буковинський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Небесної Сотні (Стасюка Івана),23-Б, </w:t>
      </w:r>
      <w:r>
        <w:rPr>
          <w:sz w:val="28"/>
          <w:szCs w:val="28"/>
        </w:rPr>
        <w:t xml:space="preserve">площею 0,0335га (кадастровий номер 7310136300:08:001:0174), в оренду терміном на 3 (три) роки для обслуговування нежитлових будівель (існуючі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9 (пункт 1 додатка), витяги про державну реєстрацію прав від 16.09.2011р. №31335697, №31335462, №31335601, №31335228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обов’язати спільне підприємство «Ринок Буковинський»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 Чернівецькою міською радою договір оренди землі та сплатити плату </w:t>
      </w:r>
      <w:r>
        <w:rPr>
          <w:bCs/>
          <w:sz w:val="28"/>
          <w:szCs w:val="28"/>
        </w:rPr>
        <w:t xml:space="preserve">за фактичне користування земельною ділянкою </w:t>
      </w:r>
      <w:r>
        <w:rPr>
          <w:sz w:val="28"/>
          <w:szCs w:val="28"/>
        </w:rPr>
        <w:t>в еквівален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ендної плати за земельну ділянку, що надається в оренду. Умовами договору оренди землі передбачити нарахування плати за </w:t>
      </w:r>
      <w:r>
        <w:rPr>
          <w:bCs/>
          <w:sz w:val="28"/>
          <w:szCs w:val="28"/>
        </w:rPr>
        <w:t>фактичне користування земельною ділянкою з дати прийняття цього рішення до дати реєстрації договору оренди землі в Чернівецькій міській рад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 разі неукладення договору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4-06-11T10:30:00Z</cp:lastPrinted>
  <dcterms:modified xsi:type="dcterms:W3CDTF">2014-07-09T07:06:00Z</dcterms:modified>
  <cp:revision>337</cp:revision>
  <dc:subject/>
  <dc:title/>
</cp:coreProperties>
</file>