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У К Р А Ї Н А</w:t>
      </w:r>
    </w:p>
    <w:p>
      <w:pPr>
        <w:pStyle w:val="Heading4"/>
        <w:spacing w:lineRule="auto" w:line="240"/>
        <w:rPr>
          <w:bCs/>
          <w:color w:val="000000"/>
        </w:rPr>
      </w:pPr>
      <w:r>
        <w:rPr>
          <w:bCs/>
          <w:color w:val="000000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</w:rPr>
        <w:t xml:space="preserve">    </w:t>
      </w:r>
      <w:r>
        <w:rPr>
          <w:b/>
          <w:bCs/>
          <w:color w:val="000000"/>
          <w:sz w:val="32"/>
        </w:rPr>
        <w:t>51</w:t>
      </w:r>
      <w:r>
        <w:rPr>
          <w:b/>
          <w:bCs/>
          <w:color w:val="000000"/>
          <w:sz w:val="30"/>
          <w:szCs w:val="30"/>
        </w:rPr>
        <w:t xml:space="preserve"> 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  <w:sz w:val="36"/>
          <w:szCs w:val="36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27.06.2014 №1266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м.Чернівці</w:t>
      </w:r>
    </w:p>
    <w:p>
      <w:pPr>
        <w:pStyle w:val="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3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 погодження поділу земельних ділянок за адресами вул.Руська,248-М – вул.Руська – вул.Комунальників та надання дозволу на зміну цільового призначення земельних ділянок для будівництва та обслуговування автовокзалу, торговельно-логістичного комплексу, виробничих приміщень та станції технічного обслуговування автомобілів</w:t>
      </w:r>
    </w:p>
    <w:p>
      <w:pPr>
        <w:pStyle w:val="Normal"/>
        <w:ind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>
          <w:color w:val="000000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у</w:t>
      </w:r>
      <w:r>
        <w:rPr>
          <w:b/>
        </w:rPr>
        <w:t xml:space="preserve"> </w:t>
      </w:r>
      <w:r>
        <w:rPr/>
        <w:t>товариства з обмеженою відповідальністю «Вест Буковина»</w:t>
      </w:r>
      <w:r>
        <w:rPr>
          <w:color w:val="000000"/>
        </w:rPr>
        <w:t xml:space="preserve">, матеріали інвентаризації земельних ділянок, </w:t>
      </w:r>
      <w:r>
        <w:rPr/>
        <w:t>пропозиції департаменту містобудівного комплексу та земельних відносин міської ради,</w:t>
      </w:r>
      <w:r>
        <w:rPr>
          <w:color w:val="000000"/>
        </w:rPr>
        <w:t xml:space="preserve"> Чернівецька міська  рад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годити товариству з обмеженою відповідальністю «Вест Буковина» </w:t>
      </w:r>
      <w:r>
        <w:rPr>
          <w:sz w:val="28"/>
          <w:szCs w:val="28"/>
        </w:rPr>
        <w:t xml:space="preserve">проект поділу орендованої земельної ділянки за адресою </w:t>
      </w:r>
      <w:r>
        <w:rPr>
          <w:b/>
          <w:sz w:val="28"/>
          <w:szCs w:val="28"/>
        </w:rPr>
        <w:t>вул.Руська,248-М</w:t>
      </w:r>
      <w:r>
        <w:rPr>
          <w:sz w:val="28"/>
          <w:szCs w:val="28"/>
        </w:rPr>
        <w:t>, площею 8,8306 га (кадастровий номер 7310136600:35:005:0038), для обслуговування будівель на чотири земельні ділянки: №1- площею 2,1864 га, №2 - площею 2,8732 га, №3 – площею 3,3112га, №4 - площею 0,4598га (підстава: заява ТзОВ «Вест-Буковина», зареєстрована 25.04.2014р. за №04/01-08/1-1427/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овариству з обмеженою відповідальністю «Вест-Буковина» </w:t>
      </w:r>
      <w:r>
        <w:rPr>
          <w:sz w:val="28"/>
          <w:szCs w:val="28"/>
        </w:rPr>
        <w:t xml:space="preserve">земельні ділянки за адресою </w:t>
      </w:r>
      <w:r>
        <w:rPr>
          <w:b/>
          <w:sz w:val="28"/>
          <w:szCs w:val="28"/>
        </w:rPr>
        <w:t>вул.Руська,248-М</w:t>
      </w:r>
      <w:r>
        <w:rPr>
          <w:sz w:val="28"/>
          <w:szCs w:val="28"/>
        </w:rPr>
        <w:t>, №1- площею 2,1864 га (кадастровий номер 7310136600:35:005:0061), №2 - площею 2,8732 га (кадастровий номер 7310136600:35:005:0063), №3 – площею 3,3112га (кадастровий номер 7310136600:35:005:0064), №4 - площею 0,4598га (кадастровий номер 7310136600:35:005:0062), в оренду терміном на 40 (сорок) років для обслуговування будівель  (підстава: заява ТзОВ «Вест-Буковина», зареєстрована 25.04.2014р. за №04/01-08/1-1427/0, витяги з Державного реєстру речових прав на нерухоме майно про реєстрацію права власності від 23.04.2013р. №2811325, №2810802, №2811720, №2811325, №2810802, №281172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и, що втратили чинність, пункт 44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9.11.2006р. №160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4.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30.08.2007р. №384 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«Вест-Буковина» земельної ділянки за адресою вул.Руська,248-М, площею            8,8306га, в оренду до 01.12.2053р. для обслуговування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7.12.2006р. №3324 (нова редакція від 24.09.2007р.), укладений між міською радою  і ТзОВ «Вест-Буковина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3.  </w:t>
      </w:r>
      <w:r>
        <w:rPr>
          <w:b/>
          <w:sz w:val="28"/>
          <w:szCs w:val="28"/>
        </w:rPr>
        <w:t xml:space="preserve">Надати товариству з обмеженою  відповідальністю «Вест Буковина» </w:t>
      </w:r>
      <w:r>
        <w:rPr>
          <w:sz w:val="28"/>
          <w:szCs w:val="28"/>
        </w:rPr>
        <w:t>дозвіл на складання проекту відведення щодо зміни цільового призначення земельних ділянок: №1 - площею 2,1864 га</w:t>
      </w:r>
      <w:r>
        <w:rPr>
          <w:b/>
          <w:sz w:val="28"/>
          <w:szCs w:val="28"/>
        </w:rPr>
        <w:t xml:space="preserve"> із</w:t>
      </w:r>
      <w:r>
        <w:rPr>
          <w:sz w:val="28"/>
          <w:szCs w:val="28"/>
        </w:rPr>
        <w:t xml:space="preserve"> «для обслуговування будівель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«для будівництва та обслуговування автовокзалу», №3 - площею 3,3112га, </w:t>
      </w:r>
      <w:r>
        <w:rPr>
          <w:b/>
          <w:sz w:val="28"/>
          <w:szCs w:val="28"/>
        </w:rPr>
        <w:t>із</w:t>
      </w:r>
      <w:r>
        <w:rPr>
          <w:sz w:val="28"/>
          <w:szCs w:val="28"/>
        </w:rPr>
        <w:t xml:space="preserve"> «для обслуговування будівель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«для будівництва та обслуговування торговельно-логістичного комплексу», №4 - площею 0,4598 га</w:t>
      </w:r>
      <w:r>
        <w:rPr>
          <w:b/>
          <w:sz w:val="28"/>
          <w:szCs w:val="28"/>
        </w:rPr>
        <w:t xml:space="preserve"> із</w:t>
      </w:r>
      <w:r>
        <w:rPr>
          <w:sz w:val="28"/>
          <w:szCs w:val="28"/>
        </w:rPr>
        <w:t xml:space="preserve"> «для обслуговування будівель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«для будівництва та обслуговування виробничих приміщень» за адресою </w:t>
      </w:r>
      <w:r>
        <w:rPr>
          <w:b/>
          <w:sz w:val="28"/>
          <w:szCs w:val="28"/>
        </w:rPr>
        <w:t xml:space="preserve">вул.Руська,248-М </w:t>
      </w:r>
      <w:r>
        <w:rPr>
          <w:sz w:val="28"/>
          <w:szCs w:val="28"/>
        </w:rPr>
        <w:t>(підстава: заява ТзОВ «Вест-Буковина», зареєстрована 25.04.2014р. за №04/01-08/1-1427/0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годити товариству з обмеженою відповідальністю «Вест Буковина» </w:t>
      </w:r>
      <w:r>
        <w:rPr>
          <w:sz w:val="28"/>
          <w:szCs w:val="28"/>
        </w:rPr>
        <w:t xml:space="preserve">проект поділу орендованої земельної ділянки №2 за адресою </w:t>
      </w:r>
      <w:r>
        <w:rPr>
          <w:b/>
          <w:sz w:val="28"/>
          <w:szCs w:val="28"/>
        </w:rPr>
        <w:t>вул.Руська – вул.Комунальників,</w:t>
      </w:r>
      <w:r>
        <w:rPr>
          <w:sz w:val="28"/>
          <w:szCs w:val="28"/>
        </w:rPr>
        <w:t xml:space="preserve"> площею 0,3489га (кадастровий номер 7310136600:35:002:0064), для влаштування та обслуговування проїзду з вул.Руської до вул.Комунальників на дві земельні ділянки: №1- площею 0,0853 га, №2 - площею 0,2636 га (підстава: заява ТзОВ «Вест-Буковина», зареєстрована 25.04.2014р. за №04/01-08/1-1428/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овариству з обмеженою відповідальністю «Вест-Буковина» </w:t>
      </w:r>
      <w:r>
        <w:rPr>
          <w:sz w:val="28"/>
          <w:szCs w:val="28"/>
        </w:rPr>
        <w:t xml:space="preserve">земельну ділянку №1 за адресою </w:t>
      </w:r>
      <w:r>
        <w:rPr>
          <w:b/>
          <w:sz w:val="28"/>
          <w:szCs w:val="28"/>
        </w:rPr>
        <w:t>вул.Руська – вул.Комунальників,</w:t>
      </w:r>
      <w:r>
        <w:rPr>
          <w:sz w:val="28"/>
          <w:szCs w:val="28"/>
        </w:rPr>
        <w:t xml:space="preserve"> площею 0,0853 га (кадастровий номер 7310136600:35:002:0097), в оренду терміном на 42 (сорок два) роки для влаштування та обслуговування проїзду з вул.Руської до вул.Комунальників (підстава: заява ТзОВ «Вест-Буковина», зареєстрована 25.04.2014р. за №04/01-08/1-1428/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14.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8.2007р. №38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                    рішення» в частині надання товариству з обмеженою відповідальністю «Вест-Буковина» земельної ділянки за адресою вул.Руська – вул.Кому-нальників, загальною площею 0,6682 га, в оренду до 01.07.2056р. для влаштування та обслуговування проїзду з вул.Руської до вул.Комунальників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4.09.2007р. №4042, укладений між міською радою  і ТзОВ «Вест-Буковин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3. Надати товариству з обмеженою  відповідальністю «Вест Буковина» </w:t>
      </w:r>
      <w:r>
        <w:rPr>
          <w:sz w:val="28"/>
          <w:szCs w:val="28"/>
        </w:rPr>
        <w:t>дозвіл на складання проекту відведення по зміні цільового призначення земельної ділянки №1 - площею 0,0853 га</w:t>
      </w:r>
      <w:r>
        <w:rPr>
          <w:b/>
          <w:sz w:val="28"/>
          <w:szCs w:val="28"/>
        </w:rPr>
        <w:t xml:space="preserve"> із</w:t>
      </w:r>
      <w:r>
        <w:rPr>
          <w:sz w:val="28"/>
          <w:szCs w:val="28"/>
        </w:rPr>
        <w:t xml:space="preserve"> «для влаштування та обслуговування проїзду з вул.Руської до вул.Комунальників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«для будівництва та обслуговування станції технічного обслуговування автомобілів на </w:t>
      </w:r>
      <w:r>
        <w:rPr>
          <w:b/>
          <w:sz w:val="28"/>
          <w:szCs w:val="28"/>
        </w:rPr>
        <w:t xml:space="preserve">вулиці Руській – Комунальників» </w:t>
      </w:r>
      <w:r>
        <w:rPr>
          <w:sz w:val="28"/>
          <w:szCs w:val="28"/>
        </w:rPr>
        <w:t>(підстава: заява ТзОВ «Вест-Буковина», зареєстрована 25.04.2014р. за №04/01-08/1-1428/0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>Земельні ділянки площею 0,3193га (кадастровий номер 7310136600:35:005:0037) та площею 0,2636 га (кадастровий номер 7310136600:35:002:0098) зарахувати до земель загального користування (проїзд)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обов’язати товариство з обмеженою відповідальністю «Вест-Буковина»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 Чернівецькою міською радою договори оренди землі та сплатити плату </w:t>
      </w:r>
      <w:r>
        <w:rPr>
          <w:bCs/>
          <w:sz w:val="28"/>
          <w:szCs w:val="28"/>
        </w:rPr>
        <w:t xml:space="preserve">за фактичне користування земельними ділянками </w:t>
      </w:r>
      <w:r>
        <w:rPr>
          <w:sz w:val="28"/>
          <w:szCs w:val="28"/>
        </w:rPr>
        <w:t>в еквівалент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ендної плати за земельні ділянки, що надаються в оренду. Умовами договорів оренди землі передбачити нарахування плати за </w:t>
      </w:r>
      <w:r>
        <w:rPr>
          <w:bCs/>
          <w:sz w:val="28"/>
          <w:szCs w:val="28"/>
        </w:rPr>
        <w:t>фактичне користування земельними ділянками з дати прийняття цього рішення до дати реєстрації договорів оренди землі в Чернівецькій міській рад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color w:val="000000"/>
        </w:rPr>
        <w:t xml:space="preserve">. </w:t>
      </w:r>
      <w:r>
        <w:rPr>
          <w:color w:val="000000"/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jc w:val="center"/>
      <w:outlineLvl w:val="3"/>
    </w:pPr>
    <w:rPr>
      <w:rFonts w:eastAsia="PMingLiU;Arial Unicode MS"/>
      <w:b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eastAsia="PMingLiU;Arial Unicode MS"/>
      <w:b/>
      <w:sz w:val="32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eastAsia="PMingLiU;Arial Unicode MS"/>
      <w:b/>
      <w:sz w:val="3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PMingLiU;Arial Unicode MS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1:00Z</dcterms:created>
  <dc:creator>WiZaRd</dc:creator>
  <dc:description/>
  <cp:keywords/>
  <dc:language>en-US</dc:language>
  <cp:lastModifiedBy>WiZaRd</cp:lastModifiedBy>
  <cp:lastPrinted>2011-04-28T18:20:00Z</cp:lastPrinted>
  <dcterms:modified xsi:type="dcterms:W3CDTF">2014-07-09T07:27:00Z</dcterms:modified>
  <cp:revision>37</cp:revision>
  <dc:subject/>
  <dc:title>1</dc:title>
</cp:coreProperties>
</file>