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27.06.2014 №12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их ділянок по яких затверджуються проекти відведення та надаються земельні ділянки в оренду ПАТ «Енергопостачальна компанія «Чернівціобленерго» 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blHeader w:val="true"/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</w:t>
            </w:r>
          </w:p>
          <w:p>
            <w:pPr>
              <w:pStyle w:val="Normal"/>
              <w:jc w:val="center"/>
              <w:rPr/>
            </w:pPr>
            <w:r>
              <w:rPr/>
              <w:t>акціонер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и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Енергопостачальна компанія «Чернівціобленерг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кадія Гайдара,1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009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Аркадія Гайдара,7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0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Університет</w:t>
            </w:r>
          </w:p>
          <w:p>
            <w:pPr>
              <w:pStyle w:val="Normal"/>
              <w:jc w:val="center"/>
              <w:rPr/>
            </w:pPr>
            <w:r>
              <w:rPr/>
              <w:t>ська,4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4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0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пект Незалежності,  82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5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128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18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7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4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7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31-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1:011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Щербанюка Олександра (Чапаєва Василя), 2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1:105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Чернишевс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го </w:t>
            </w:r>
          </w:p>
          <w:p>
            <w:pPr>
              <w:pStyle w:val="Normal"/>
              <w:jc w:val="center"/>
              <w:rPr/>
            </w:pPr>
            <w:r>
              <w:rPr/>
              <w:t>Миколи,52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5:004:10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Рибалка Павла </w:t>
            </w:r>
          </w:p>
          <w:p>
            <w:pPr>
              <w:pStyle w:val="Normal"/>
              <w:jc w:val="center"/>
              <w:rPr/>
            </w:pPr>
            <w:r>
              <w:rPr/>
              <w:t>маршала,34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3:108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шового Олега,57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:103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Нагірна,18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6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оштова (Худякова Олександра), 3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4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0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ільде Ірини,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2:003:009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Героїв Майдану (Червоноармій-ська),152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3:104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-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4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Небесної Сотні (Стасюка Івана),19-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1:105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стоєвського Федора,3-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48)</w:t>
            </w:r>
          </w:p>
          <w:p>
            <w:pPr>
              <w:pStyle w:val="Normal"/>
              <w:jc w:val="center"/>
              <w:rPr/>
            </w:pPr>
            <w:r>
              <w:rPr/>
              <w:t>вул.Небесної Сотні (Стасюка Івана),2-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5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 Героїв Майдану (Червоноармій-ська),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1:00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спект Незалежності, </w:t>
            </w:r>
          </w:p>
          <w:p>
            <w:pPr>
              <w:pStyle w:val="Normal"/>
              <w:jc w:val="center"/>
              <w:rPr/>
            </w:pPr>
            <w:r>
              <w:rPr/>
              <w:t>86-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5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Алма-Атинська, 13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3:104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Щербанюка Олександра (Чапаєва Василя), 43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4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5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Героїв Майдану (Червоноармій-ська),87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8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Героїв Майдану (Червоноармій-ська),77-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8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40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8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26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8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борна, 9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1:001:004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олетаєва Федора,5-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17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олетаєва Федора,13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17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11-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1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9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івденно-Кільцева,5-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1:011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шового Олега,17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3:104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пект Незалежності, 113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009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пект Незалежності, 125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009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Головна, 6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2:001:10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ероїв Майдану (Червоноармій-ська),77-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8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Полетаєва </w:t>
            </w:r>
          </w:p>
          <w:p>
            <w:pPr>
              <w:pStyle w:val="Normal"/>
              <w:jc w:val="center"/>
              <w:rPr/>
            </w:pPr>
            <w:r>
              <w:rPr/>
              <w:t>Федора, 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17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25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1:01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31-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1:01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29-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1:01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івденно-Кільцева,3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1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івденно-Кільцева,7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10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Південно-Кільцева,9-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10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Південно-Кільцева,4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3:001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львар Героїв Сталінграду,11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20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львар Героїв Сталінграду,18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2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львар Героїв Сталінграду,10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20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Івасюка Володимира, 2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1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івденно-Кільцева, 2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20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івденно-Кільцева, 31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20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20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20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16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20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70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3:129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8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6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Драгоманова Михайла,15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4:001:007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перніка Міколая, 2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1:105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олетаєва Федора,21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17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івденно-Кільцева,19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2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 Філармонії,5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4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0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126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1:106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Івасюка Володимира,2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1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3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1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1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6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0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4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4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0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3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1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1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трансформа торних підстанці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>рішення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міської ради                V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31.10.2013р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08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одаток ),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ідоцтва про право власності на нерухоме майно: від 26.11.2008р. серія САС №029486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2948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41152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09064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2949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ія САС №00906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ерія САС №009056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09087;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6.12.2008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ія САС №04115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ерія САС №04104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4116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ія САС №04104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ерія САС №041050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41035;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6.11.2008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 029476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ія САС №009067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ерія САС №00908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ерія САС №02948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ерія САС №009083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2947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0906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29483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29482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09068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ія САС №029477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ерія САС №029478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ія САС №009057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серія САС №009052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ідоцтва про право власності на нерухоме майно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6.12.2008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ія САС №041049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6.11.2008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С №00907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рія САС №00908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рія САС №029500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29499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С №00907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рія САС №00906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09069, 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6"/>
                <w:szCs w:val="16"/>
              </w:rPr>
              <w:t>серія САС №0090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а про право власності на нерухоме майно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6.12.2008р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ерія САС №0411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6.11.2008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ія САС №0294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довідка ПАТ «ЕК </w:t>
            </w:r>
            <w:r>
              <w:rPr>
                <w:sz w:val="13"/>
                <w:szCs w:val="13"/>
              </w:rPr>
              <w:t>«Чернівціобленерго»</w:t>
            </w:r>
            <w:r>
              <w:rPr>
                <w:sz w:val="14"/>
                <w:szCs w:val="14"/>
              </w:rPr>
              <w:t xml:space="preserve"> від 09.09.2013р. №39/152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а про право власності на нерухоме майно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6.11.2008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С №00905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рія САС №00905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рія САС №009053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0907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09074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С №00907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0907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2948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С №02948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29487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29497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09077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090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29493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ерія САС №02949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6.12.2008р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41163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С №0411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С №0410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рія САС №04115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6.11.2008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ія САС №009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С №00908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рія САС №009076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я САС №02949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ія САС №02948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ерія САС №029496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</w:t>
            </w:r>
          </w:p>
          <w:p>
            <w:pPr>
              <w:pStyle w:val="Normal"/>
              <w:jc w:val="center"/>
              <w:rPr/>
            </w:pPr>
            <w:r>
              <w:rPr/>
              <w:t>акціонер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и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«Енергопостачальна компанія «Чернівціобленерг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-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3:001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Героїв Майдану (Червоноармій-ська),113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1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Ентузіастів,5-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20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пект Незалежності,  119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009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Шаргород</w:t>
            </w:r>
          </w:p>
          <w:p>
            <w:pPr>
              <w:pStyle w:val="Normal"/>
              <w:jc w:val="center"/>
              <w:rPr/>
            </w:pPr>
            <w:r>
              <w:rPr/>
              <w:t>ська,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3:10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Олени Пчілки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009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астівська,33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0:001:10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водська,22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0:002:015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арокостян-тинівська,39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3:103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17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3:019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евастополь-ська,24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6:002:007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рояндова,8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4: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:100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Текстильни-ків,17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1:106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8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33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7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1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7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8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трансформа- торних підстанці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>рішення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7.09.2012р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17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2 додатка 3 ), свідоцтва про право власності на нерухоме майно від 30.10.2009р.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ind w:left="-567" w:hanging="0"/>
        <w:rPr/>
      </w:pPr>
      <w:r>
        <w:rPr/>
      </w:r>
    </w:p>
    <w:p>
      <w:pPr>
        <w:pStyle w:val="Style18"/>
        <w:ind w:left="-567" w:hanging="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</w:t>
        <w:tab/>
        <w:t xml:space="preserve">                           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15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15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 Знак Знак"/>
    <w:basedOn w:val="Style11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4-07-03T12:54:00Z</cp:lastPrinted>
  <dcterms:modified xsi:type="dcterms:W3CDTF">2014-07-09T07:06:00Z</dcterms:modified>
  <cp:revision>3761</cp:revision>
  <dc:subject/>
  <dc:title>Додаток 8</dc:title>
</cp:coreProperties>
</file>