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1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7.06.2014 №1261</w:t>
      </w:r>
      <w:r>
        <w:rPr>
          <w:b/>
          <w:bCs/>
          <w:sz w:val="28"/>
        </w:rPr>
        <w:t xml:space="preserve">   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08"/>
        <w:jc w:val="center"/>
        <w:rPr/>
      </w:pPr>
      <w:r>
        <w:rPr>
          <w:b/>
          <w:bCs/>
          <w:sz w:val="28"/>
          <w:szCs w:val="28"/>
        </w:rPr>
        <w:t xml:space="preserve">Про  надання дозволів на зміну цільового призначення та складання проектів відведення, затвердження проектів відведення земельних  ділянок, </w:t>
      </w:r>
      <w:r>
        <w:rPr>
          <w:b/>
          <w:sz w:val="28"/>
          <w:szCs w:val="28"/>
        </w:rPr>
        <w:t xml:space="preserve">визнання такими, що втратили чинність, і </w:t>
      </w:r>
      <w:r>
        <w:rPr>
          <w:sz w:val="28"/>
        </w:rPr>
        <w:t xml:space="preserve"> </w:t>
      </w:r>
      <w:r>
        <w:rPr>
          <w:b/>
          <w:sz w:val="28"/>
        </w:rPr>
        <w:t>внесення змін до окремих рішень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Надати Дробінчук Марії Василівні 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их ділянок за адресою </w:t>
      </w:r>
      <w:r>
        <w:rPr>
          <w:b/>
          <w:sz w:val="28"/>
          <w:szCs w:val="28"/>
        </w:rPr>
        <w:t xml:space="preserve">вул.Каштанова,21-А, </w:t>
      </w:r>
      <w:r>
        <w:rPr>
          <w:sz w:val="28"/>
          <w:szCs w:val="28"/>
        </w:rPr>
        <w:t xml:space="preserve">№1 - площею 0,0083га (в межах «червоних ліній») (кадастровий номер 7310136900:50:003:0034), №2 -  площею 0,1304га, (додатково) (кадастровий номер 7310136900:50:003:0035),  в оренду терміном на 5 (п’ять) років для обслуговування житлового будинку, господарських будівель і споруд, за рахунок земельних ділянок, наданих для ведення садівництва та городництва  (підстава: заява Дробінчук М.В., зареєстрована 24.04.2014р. за №Д-2758/0-04/01, державний акт на право власності на земельну ділянку від 23.03.2010р. №011082300158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30.01.2014р. №1102 (пункт 35.1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Надати Прокудіній (Прокудіна) Олександрі Петр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Винниченка Володимира,7,</w:t>
      </w:r>
      <w:r>
        <w:rPr>
          <w:sz w:val="28"/>
          <w:szCs w:val="28"/>
        </w:rPr>
        <w:t xml:space="preserve"> площею 0,0331га (кадастровий номер 7310136600:08:003:0030),  в оренду терміном на                  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Прокудіної О.П., зареєстрована 15.04.2014р. за №П-2575/0-04/01, витяг про реєстрацію права власності на нерухоме майно від 28.09.2004р. №487540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1. Визнати таким, що втратив чинність, пункт 15 додатка 2 </w:t>
      </w: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6.08.2010р. №1406 </w:t>
      </w:r>
      <w:r>
        <w:rPr>
          <w:sz w:val="28"/>
          <w:szCs w:val="28"/>
        </w:rPr>
        <w:t>«Про зміну цільового призначення земельних ділянок та внесення змін в рішення міської ради з цих питань» в частині надання Прокудіній Олександрі Петрівні дозволу на зміну цільового призначення та складання проекту відведення земельної ділянки за адресою вул.Винниченка Володимира,7, площею 0,0331га, в оренду на 5 (п’ять) років для обслуговування житлового будинку, господарських будівель і споруд у зв’язку із закінченням терміну дії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3. Надати Житар Вірі Порфир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Марморозька,41-А,</w:t>
      </w:r>
      <w:r>
        <w:rPr>
          <w:sz w:val="28"/>
          <w:szCs w:val="28"/>
        </w:rPr>
        <w:t xml:space="preserve"> площею 0,0374га (кадастровий номер 7310136300:19:001:0097), в оренду терміном на 5 (п’ять) років для обслуговування житлового будинку, господарських будівель і споруд  (існуючі), за рахунок орендованої земельної ділянки для ведення садівництва (підстава: заява Житар В.П., зареєстрована 15.05.2014р. №Ж-3098/0-04/01, свідоцтво про право власності на нерухоме майно від 11.11.2010р. №3326552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Григоряк Руслані Юрії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Каспрука Павла,25,</w:t>
      </w:r>
      <w:r>
        <w:rPr>
          <w:sz w:val="28"/>
          <w:szCs w:val="28"/>
        </w:rPr>
        <w:t xml:space="preserve"> площею 0,0446га (кадастровий номер 7310136300:25:003:0071), в оренду терміном на 2 (два) роки для обслуговування житлового будинку, господарських будівель і споруд (підстава: заява Григоряк Р.Ю., зареєстрована 16.05.2014р. за №Г-3115/0-04/01, договір дарування земельної ділянки від 27.07.2005р. №3414, протокол комісії від 18.02.2014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1. Визнати таким, що втратив чинність, пункт 13 додатка 3 </w:t>
      </w: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7.03.2014р. №1163 </w:t>
      </w:r>
      <w:r>
        <w:rPr>
          <w:sz w:val="28"/>
          <w:szCs w:val="28"/>
        </w:rPr>
        <w:t>«Про надання та відмову у наданні громадянам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, і внесення змін до окремих рішень з цих питань» в частині надання Григоряк Руслані Юрії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за адресою вул.</w:t>
      </w:r>
      <w:r>
        <w:rPr>
          <w:b/>
          <w:sz w:val="28"/>
          <w:szCs w:val="28"/>
        </w:rPr>
        <w:t>Каспрука Павла,25</w:t>
      </w:r>
      <w:r>
        <w:rPr>
          <w:sz w:val="28"/>
          <w:szCs w:val="28"/>
        </w:rPr>
        <w:t>, площею 0,0446га, в оренду на 2 (два) роки для обслуговування житлового будинку, господарських будівель і споруд, у зв’язку із прийняттям пункту 4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До закінчення терміну оренди розглянути питання щодо викупу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Затвердити проект відведення щодо зміни цільового призначення та надати Богачевій Марії Миколаївні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емельну ділянку </w:t>
      </w:r>
      <w:r>
        <w:rPr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>вул.Сінна,54,</w:t>
      </w:r>
      <w:r>
        <w:rPr>
          <w:sz w:val="28"/>
          <w:szCs w:val="28"/>
        </w:rPr>
        <w:t xml:space="preserve"> площею 0,0543га (кадастровий номер 7310136900:56:003:0038), в оренду терміном на 5 (п'ять) </w:t>
      </w:r>
      <w:r>
        <w:rPr>
          <w:spacing w:val="-2"/>
          <w:sz w:val="28"/>
          <w:szCs w:val="28"/>
        </w:rPr>
        <w:t xml:space="preserve">років для обслуговування житлового будинку, господарських будівель і споруд, </w:t>
      </w:r>
      <w:r>
        <w:rPr>
          <w:sz w:val="28"/>
          <w:szCs w:val="28"/>
        </w:rPr>
        <w:t xml:space="preserve">за рахунок орендованої земельної ділянки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5.2013р. №872 (пункт 7), договір дарування від 05.10.1993р. №250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Затвердити проект відведення щодо зміни цільового призначення та надати Флочі Василю Андріяновичу </w:t>
      </w:r>
      <w:r>
        <w:rPr>
          <w:spacing w:val="-1"/>
          <w:sz w:val="28"/>
          <w:szCs w:val="28"/>
        </w:rPr>
        <w:t xml:space="preserve">земельну ділянку </w:t>
      </w:r>
      <w:r>
        <w:rPr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>вул.Бойка Івана,34,</w:t>
      </w:r>
      <w:r>
        <w:rPr>
          <w:sz w:val="28"/>
          <w:szCs w:val="28"/>
        </w:rPr>
        <w:t xml:space="preserve"> площею 0,0028га (кадастровий номер 7310136900:68:002:0230), в оренду терміном на 5 (п'ять) </w:t>
      </w:r>
      <w:r>
        <w:rPr>
          <w:spacing w:val="-2"/>
          <w:sz w:val="28"/>
          <w:szCs w:val="28"/>
        </w:rPr>
        <w:t xml:space="preserve">років для обслуговування житлового будинку, господарських будівель і споруд, </w:t>
      </w:r>
      <w:r>
        <w:rPr>
          <w:sz w:val="28"/>
          <w:szCs w:val="28"/>
        </w:rPr>
        <w:t xml:space="preserve">за рахунок орендованої земельної ділянки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1р. №371 (пункт 11 додатка 2), від 31.01.2013р. №747 (пункт 34.1), витяг про реєстрацію права власності на нерухоме майно від 15.10.2007р. №1628660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Затвердити проект відведення щодо зміни цільового призначення та надати Татариній Вірі Андріївні </w:t>
      </w:r>
      <w:r>
        <w:rPr>
          <w:spacing w:val="-1"/>
          <w:sz w:val="28"/>
          <w:szCs w:val="28"/>
        </w:rPr>
        <w:t xml:space="preserve">земельну ділянку </w:t>
      </w:r>
      <w:r>
        <w:rPr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>вул.Селезнівська,25,</w:t>
      </w:r>
      <w:r>
        <w:rPr>
          <w:sz w:val="28"/>
          <w:szCs w:val="28"/>
        </w:rPr>
        <w:t xml:space="preserve"> площею 0,0922га (кадастровий номер 7310136900:43:002:0094), в оренду терміном на 5 (п'ять) </w:t>
      </w:r>
      <w:r>
        <w:rPr>
          <w:spacing w:val="-2"/>
          <w:sz w:val="28"/>
          <w:szCs w:val="28"/>
        </w:rPr>
        <w:t xml:space="preserve">років для обслуговування житлового будинку, господарських будівель і споруд, </w:t>
      </w:r>
      <w:r>
        <w:rPr>
          <w:sz w:val="28"/>
          <w:szCs w:val="28"/>
        </w:rPr>
        <w:t xml:space="preserve">за рахунок орендованої земельної ділянки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4.11.2011р. №340 (пункт 10), витяг про реєстрацію права власності на нерухоме майно від 03.02.2009р. №21753207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Затвердити проект відведення щодо зміни цільового призначення та надати Кметюку Любомиру Миколайовичу </w:t>
      </w:r>
      <w:r>
        <w:rPr>
          <w:spacing w:val="-1"/>
          <w:sz w:val="28"/>
          <w:szCs w:val="28"/>
        </w:rPr>
        <w:t xml:space="preserve">земельну ділянку </w:t>
      </w:r>
      <w:r>
        <w:rPr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>вул.Галана Ярослава,27,</w:t>
      </w:r>
      <w:r>
        <w:rPr>
          <w:sz w:val="28"/>
          <w:szCs w:val="28"/>
        </w:rPr>
        <w:t xml:space="preserve"> площею 0,0300га (кадастровий номер 7310136900:50:004:0080), в оренду терміном на 5 (п'ять) </w:t>
      </w:r>
      <w:r>
        <w:rPr>
          <w:spacing w:val="-2"/>
          <w:sz w:val="28"/>
          <w:szCs w:val="28"/>
        </w:rPr>
        <w:t xml:space="preserve">років для обслуговування житлового будинку, господарських будівель і споруд, </w:t>
      </w:r>
      <w:r>
        <w:rPr>
          <w:sz w:val="28"/>
          <w:szCs w:val="28"/>
        </w:rPr>
        <w:t xml:space="preserve">за рахунок орендованої земельної ділянки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1.2012р. №670 (пункт 15), витяг про державну реєстрацію прав від 15.11.2011р. №3205161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Затвердити проект відведення щодо зміни цільового призначення та надати Бабюк Галині Федо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абюку Денису Дмит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абюку Віталію Денисовичу</w:t>
      </w:r>
      <w:r>
        <w:rPr>
          <w:spacing w:val="-1"/>
          <w:sz w:val="28"/>
          <w:szCs w:val="28"/>
        </w:rPr>
        <w:t xml:space="preserve">, </w:t>
      </w:r>
      <w:r>
        <w:rPr>
          <w:b/>
          <w:sz w:val="28"/>
          <w:szCs w:val="28"/>
        </w:rPr>
        <w:t>Бабюку Андрію Денисовичу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емельну ділянку </w:t>
      </w:r>
      <w:r>
        <w:rPr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>вул.Шипинська,12,</w:t>
      </w:r>
      <w:r>
        <w:rPr>
          <w:sz w:val="28"/>
          <w:szCs w:val="28"/>
        </w:rPr>
        <w:t xml:space="preserve"> площею 0,0589га (кадастровий номер 7310136300:13:004:1086), в оренду терміном на 5 (п'ять) </w:t>
      </w:r>
      <w:r>
        <w:rPr>
          <w:spacing w:val="-2"/>
          <w:sz w:val="28"/>
          <w:szCs w:val="28"/>
        </w:rPr>
        <w:t xml:space="preserve">років для обслуговування житлового будинку, господарських будівель і споруд, </w:t>
      </w:r>
      <w:r>
        <w:rPr>
          <w:sz w:val="28"/>
          <w:szCs w:val="28"/>
        </w:rPr>
        <w:t xml:space="preserve">за рахунок орендованої земельної ділянки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7.2012р. №564 (пункт 18), свідоцтво про право власності на нерухоме майно від 25.05.2012р. №198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0. Затвердити Цибеногіну Максиму Володимирович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Бабинська,7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0465га (кадастровий номер 7310136300:24:003:0028), для будівництва та обслуговування житлового будинку, господарських будівель і споруд, за рахунок власної земельної ділянки №5, наданої для ведення садівництва, в садівничому товаристві «Троянда» за адресою вул.Бабин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5.2013р. №879                  (пункт 2.7), державний акт на право приватної власності на земельну ділянку від 10.05.2012р. №731010001002988, договір купівлі-продажу земельної ділянки від 29.05.2012р. №1082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11. Затвердити Климчуку Михайлу Михайл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Козятинська,15-Е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0513га (кадастровий номер 7310136600:29:002:1084), для будівництва та обслуговування житлового будинку, господарських будівель і споруд, за рахунок власної земельної ділянки №83, наданої для ведення садівництва, в садівничому товаристві «Станційник» за адресою вул.Козятин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7.2013р. №938                  (пункт 2.2), державний акт на право приватної власності на земельну ділянку від 11.02.2010р. №011082200028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12. Затвердити Сташку Михайлу Василь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Уральська,3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ощею 0,0624га (кадастровий номер 7310136600:34:001:1017), для будівництва та обслуговування житлового будинку, господарських будівель і споруд, за рахунок власної земельної ділянки №61, наданої для ведення садівництва, в садівничому товаристві «Перлина» за адресою вул.Кадіївська (підстава: дозвіл на складання проекту відведення – рішення виконавчого комітету міської ради від 15.04.2009р. №258/7 (пункт 2.1), державний акт на право приватної власності на земельну ділянку від 06.03.2000р. П№5399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13. Затвердити Хомі Інзі (Інга) Пав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4 провул.Стрийський,11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1174га (кадастровий номер 7310136300:15:003:0106), для будівництва та обслуговування житлового будинку, господарських будівель і споруд, за рахунок власної земельної ділянки №48-49, наданої для ведення садівництва, в садівничому товаристві «Врожай» за адресою вул.Стрий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10.2013р. №1000 (пункт 2.7), державний акт на право власності на земельну ділянку від 01.12.2004р. №1704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14. Затвердити обслуговуючому кооперативу «Житлово-будівельний кооператив «Авіаційна-1»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Авіаційна,2-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ощею 0,0938га (кадастровий номер 7310136600:38:003:0079), для будівництва та обслуговування багатоквартирного житлового будинку, за рахунок власної земельної ділянки, переданої для будівництва та обслуговування житлового будинку, господарських будівель і споруд (підстава: лист департаменту містобудівного комплексу та земельних відносин міської ради від 07.04.2014р. за №04/01-08/1-1003, державний акт на право власності на земельну ділянку від 18.07.2012р. №731010001003411, договір дарування земельної ділянки від 06.12.2013р. №2225, витяг з Державного реєстру речових прав на нерухоме майно про реєстрацію права власності від 06.12.2013р. №1410210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1. Встановити обмеження</w:t>
      </w:r>
      <w:r>
        <w:rPr>
          <w:sz w:val="28"/>
          <w:szCs w:val="28"/>
        </w:rPr>
        <w:t xml:space="preserve"> у використанні земельної ділянки за адресою </w:t>
      </w:r>
      <w:r>
        <w:rPr>
          <w:b/>
          <w:sz w:val="28"/>
          <w:szCs w:val="28"/>
        </w:rPr>
        <w:t>вул.Авіаційна,2-А,</w:t>
      </w:r>
      <w:r>
        <w:rPr>
          <w:sz w:val="28"/>
          <w:szCs w:val="28"/>
        </w:rPr>
        <w:t xml:space="preserve"> такого змісту: </w:t>
      </w:r>
      <w:r>
        <w:rPr>
          <w:b/>
          <w:sz w:val="28"/>
          <w:szCs w:val="28"/>
        </w:rPr>
        <w:t>заборонити</w:t>
      </w:r>
      <w:r>
        <w:rPr>
          <w:sz w:val="28"/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 w:val="28"/>
          <w:szCs w:val="28"/>
        </w:rPr>
        <w:t xml:space="preserve">заборонити </w:t>
      </w:r>
      <w:r>
        <w:rPr>
          <w:sz w:val="28"/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 w:val="28"/>
          <w:szCs w:val="28"/>
        </w:rPr>
        <w:t xml:space="preserve">заборонити </w:t>
      </w:r>
      <w:r>
        <w:rPr>
          <w:sz w:val="28"/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 w:val="28"/>
          <w:szCs w:val="28"/>
        </w:rPr>
        <w:t>утримувати</w:t>
      </w:r>
      <w:r>
        <w:rPr>
          <w:sz w:val="28"/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5. Затвердити обслуговуючому кооперативу «Житлово-будівельний кооператив «Авіаційна-1»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Авіаційна,2-Б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ощею 0,0936га (кадастровий номер 7310136600:38:003:0080), для будівництва та обслуговування багатоквартирного житлового будинку, за рахунок власної земельної ділянки, переданої для будівництва та обслуговування житлового будинку, господарських будівель і споруд (підстава: лист департаменту містобудівного комплексу та земельних відносин міської ради від 07.04.2014р. за №04/01-08/1-1003, державний акт на право власності на земельну ділянку від 18.07.2012р. №731010001003410, договір дарування земельної ділянки від 19.12.2013р. №2283, витяг з Державного реєстру речових прав на нерухоме майно про реєстрацію права власності від 19.12.2013р. №1498933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1. Встановити обмеження</w:t>
      </w:r>
      <w:r>
        <w:rPr>
          <w:sz w:val="28"/>
          <w:szCs w:val="28"/>
        </w:rPr>
        <w:t xml:space="preserve"> у використанні земельної ділянки за адресою </w:t>
      </w:r>
      <w:r>
        <w:rPr>
          <w:b/>
          <w:sz w:val="28"/>
          <w:szCs w:val="28"/>
        </w:rPr>
        <w:t>вул.Авіаційна,2-Б,</w:t>
      </w:r>
      <w:r>
        <w:rPr>
          <w:sz w:val="28"/>
          <w:szCs w:val="28"/>
        </w:rPr>
        <w:t xml:space="preserve"> такого змісту: </w:t>
      </w:r>
      <w:r>
        <w:rPr>
          <w:b/>
          <w:sz w:val="28"/>
          <w:szCs w:val="28"/>
        </w:rPr>
        <w:t>заборонити</w:t>
      </w:r>
      <w:r>
        <w:rPr>
          <w:sz w:val="28"/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 w:val="28"/>
          <w:szCs w:val="28"/>
        </w:rPr>
        <w:t xml:space="preserve">заборонити </w:t>
      </w:r>
      <w:r>
        <w:rPr>
          <w:sz w:val="28"/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 w:val="28"/>
          <w:szCs w:val="28"/>
        </w:rPr>
        <w:t xml:space="preserve">заборонити </w:t>
      </w:r>
      <w:r>
        <w:rPr>
          <w:sz w:val="28"/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 w:val="28"/>
          <w:szCs w:val="28"/>
        </w:rPr>
        <w:t>утримувати</w:t>
      </w:r>
      <w:r>
        <w:rPr>
          <w:sz w:val="28"/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6. Затвердити проект відведення щодо зміни цільового призначення та надати Богуславському Семену Леонідовичу </w:t>
      </w:r>
      <w:r>
        <w:rPr>
          <w:sz w:val="28"/>
          <w:szCs w:val="28"/>
        </w:rPr>
        <w:t xml:space="preserve">земельні ділянки за адресою </w:t>
      </w:r>
      <w:r>
        <w:rPr>
          <w:b/>
          <w:sz w:val="28"/>
          <w:szCs w:val="28"/>
        </w:rPr>
        <w:t>вул.Ковпака Сидора,13,</w:t>
      </w:r>
      <w:r>
        <w:rPr>
          <w:sz w:val="28"/>
          <w:szCs w:val="28"/>
        </w:rPr>
        <w:t xml:space="preserve"> площею 0,0378га  (кадастровий номер 7310136600:32:004:0043), для обслуговування житлового будинку, господарських будівель і споруд, площею 0,0600 га (кадастровий номер 7310136600:32:004:0044), для сінокосіння в оренду терміном на 5 (п’ять) років, за рахунок орендованої земельної ділянки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0.2011р. №315 (пункт 12 додатка 2), від 27.06.2012р. №538 (пункт 51.2), витяг про реєстрацію прав власності на нерухоме майно від 18.01.2010р. №2505925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Ковпака Сидора,13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600 га, встановити прибережну захисну смугу струмка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7. Затвердити Криворотенку Сергію Михайл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Учительська,152-Е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0653га (кадастровий номер 7310136900:55:001:1017), для будівництва та обслуговування житлового будинку, господарських будівель і споруд, за рахунок власної земельної ділянки, наданої для ведення особистого селянського господарства за адресою вул.Учительська,152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8.2010р. №1420 (пункт 2.1), державний акт на право приватної власності на земельну ділянку від 13.10.2011р. №731010001001131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8. Затвердити проект відведення щодо зміни цільового призначення та надати Мандрюк Наталії Володимирівні </w:t>
      </w:r>
      <w:r>
        <w:rPr>
          <w:spacing w:val="-1"/>
          <w:sz w:val="28"/>
          <w:szCs w:val="28"/>
        </w:rPr>
        <w:t xml:space="preserve">земельну ділянку </w:t>
      </w:r>
      <w:r>
        <w:rPr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>вул.Галицького Семена,122,</w:t>
      </w:r>
      <w:r>
        <w:rPr>
          <w:sz w:val="28"/>
          <w:szCs w:val="28"/>
        </w:rPr>
        <w:t xml:space="preserve"> площею 0,0825га (кадастровий номер 7310136900:57:001:0007), в оренду терміном на 5 (п'ять) </w:t>
      </w:r>
      <w:r>
        <w:rPr>
          <w:spacing w:val="-2"/>
          <w:sz w:val="28"/>
          <w:szCs w:val="28"/>
        </w:rPr>
        <w:t xml:space="preserve">років для обслуговування житлового будинку, господарських будівель і споруд, </w:t>
      </w:r>
      <w:r>
        <w:rPr>
          <w:sz w:val="28"/>
          <w:szCs w:val="28"/>
        </w:rPr>
        <w:t xml:space="preserve">за рахунок орендованої земельної ділянки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10.2012р. №642 (пункт 39), витяг про державну реєстрацію прав від 11.07.2012р. №3479918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19. Затвердити Крошній Галині Михай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Рівненська,2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ощею 0,0618га (кадастровий номер 7310136300:11:001:0015), для будівництва та обслуговування багатоквартирного житлового будинку, за рахунок власної земельної ділянки, переданої для будівництва та обслуговування будівлі громадсько-офісного призначення (крім розважальних закладів (іншої комерційної діяльності)) (підстава: лист департаменту містобудівного комплексу та земельних відносин міської ради від 19.05.2014р. за №К-2998/0-04/01, державний акт на право власності на земельну ділянку від 25.10.2007р. №010780901267, договір купівлі-продажу від 01.02.2011р. №331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0. Затвердити проект відведення щодо зміни цільового призначення та надати товариству з додатковою відповідальністю «Чернівецька виробничо – торговельна колективна фірма «АКЦЕНТ ЛТД» </w:t>
      </w:r>
      <w:r>
        <w:rPr>
          <w:spacing w:val="-1"/>
          <w:sz w:val="28"/>
          <w:szCs w:val="28"/>
        </w:rPr>
        <w:t xml:space="preserve">земельну ділянку </w:t>
      </w:r>
      <w:r>
        <w:rPr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>вул.Гагаріна Юрія,54-А,</w:t>
      </w:r>
      <w:r>
        <w:rPr>
          <w:sz w:val="28"/>
          <w:szCs w:val="28"/>
        </w:rPr>
        <w:t xml:space="preserve"> площею 0,2902га (кадастровий номер 7310136600:14:001:0034), в оренду терміном на 5 (п'ять) </w:t>
      </w:r>
      <w:r>
        <w:rPr>
          <w:spacing w:val="-2"/>
          <w:sz w:val="28"/>
          <w:szCs w:val="28"/>
        </w:rPr>
        <w:t xml:space="preserve">років для реконструкції та обслуговування багатоквартирного житлового будинку, </w:t>
      </w:r>
      <w:r>
        <w:rPr>
          <w:sz w:val="28"/>
          <w:szCs w:val="28"/>
        </w:rPr>
        <w:t xml:space="preserve">за рахунок орендованої земельної ділянки, для виробничих потреб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8.04.2014р. №1197 (пункт 1), витяг з Державного реєстру речових прав на нерухоме майно про реєстрацію права власності від 11.12.2013р. №1442417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1. Визнати таким, що втратив чинність, пункт 11.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05.2014р. №1221</w:t>
      </w:r>
      <w:r>
        <w:rPr>
          <w:sz w:val="28"/>
          <w:szCs w:val="28"/>
        </w:rPr>
        <w:t xml:space="preserve"> «Про надання юридичним особам і підприємцям земельних ділянок в оренду, поновлення договорі оренди землі, визнання такими, що втратили чинність, та внесення змін до окремих пунктів рішень з цих питань» в частині надання товариству з додатковою відповідальністю «Чернівецька виробничо – торговельна колективна фірма «АКЦЕНТ ЛТД» земельної ділянки за адресою вул.Коростишівська,8, площею 0,2902га, в оренду терміном на 5 (п’ять) років для виробничих потреб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13.06.2014р. №8960, укладений між міською радою і товариством з додатковою відповідальністю «Чернівецька виробничо – торговельна колективна фірма «АКЦЕНТ ЛТД», у зв’язку із зміною цільового призначення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</w:t>
      </w:r>
      <w:r>
        <w:rPr>
          <w:b/>
          <w:szCs w:val="28"/>
        </w:rPr>
        <w:t xml:space="preserve">  </w:t>
      </w:r>
      <w:r>
        <w:rPr>
          <w:b/>
          <w:sz w:val="28"/>
          <w:szCs w:val="28"/>
        </w:rPr>
        <w:t xml:space="preserve">Визнати таким, що втратив чинність, пункт 5 </w:t>
      </w:r>
      <w:r>
        <w:rPr>
          <w:sz w:val="28"/>
          <w:szCs w:val="28"/>
        </w:rPr>
        <w:t xml:space="preserve">рішення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І скликання від </w:t>
      </w:r>
      <w:r>
        <w:rPr>
          <w:b/>
          <w:bCs/>
          <w:sz w:val="28"/>
          <w:szCs w:val="28"/>
        </w:rPr>
        <w:t>27.06.2013р. №904</w:t>
      </w:r>
      <w:r>
        <w:rPr>
          <w:bCs/>
          <w:sz w:val="28"/>
          <w:szCs w:val="28"/>
        </w:rPr>
        <w:t xml:space="preserve"> «Про зміну цільового призначення земельних ділянок , визнання такими, що втратили чинність та внесення змін до окремих пунктів рішень міської ради з цих питань» в </w:t>
      </w:r>
      <w:r>
        <w:rPr>
          <w:sz w:val="28"/>
          <w:szCs w:val="28"/>
        </w:rPr>
        <w:t xml:space="preserve">частині надання Скрипі Тітусу Вікторовичу та Дамян Оксані Валентинівні земельної ділянки за адресою </w:t>
      </w:r>
      <w:r>
        <w:rPr>
          <w:b/>
          <w:sz w:val="28"/>
          <w:szCs w:val="28"/>
        </w:rPr>
        <w:t>вул.Коперніка Міколая,6,</w:t>
      </w:r>
      <w:r>
        <w:rPr>
          <w:sz w:val="28"/>
          <w:szCs w:val="28"/>
        </w:rPr>
        <w:t xml:space="preserve"> площею 0,1977га, в оренду терміном на                 5 (п’ять) років для будівництва багатоквартирного житлового будинку з об’єктами соцкультпобуту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07.08.2013р. №8513, укладений між міською радою, Скрипою Т.В. та Дамян О.В., у зв’язку із закінченням будівництва та створенням ОСББ «Коперник 6» (підстава: заява Скрипи Т.В., Дамян О.В., зареєстрована 07.05.2014р. за №С-2928/0-04/01, декларація про готовність об’єкта до експлуатації від 29.10.2013р. №ЧВ 1431330205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Запропонувати ОСББ «Коперник 6» оформити правовстановлюючі документи на земельну ділянку за адресою вул.Коперніка Міколая,6, для обслуговування багатоквартирного житлового будин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2.</w:t>
      </w:r>
      <w:r>
        <w:rPr>
          <w:szCs w:val="28"/>
        </w:rPr>
        <w:t xml:space="preserve"> </w:t>
      </w:r>
      <w:r>
        <w:rPr>
          <w:sz w:val="28"/>
          <w:szCs w:val="28"/>
        </w:rPr>
        <w:t>Департаменту містобудівного комплексу та земельних відносин міської ради до 20.07.2014р. направити ОСББ «Коперник 6» копію витягу із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 Внести зміни д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1. Пункту 7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28.02.2013р. №782</w:t>
      </w:r>
      <w:r>
        <w:rPr>
          <w:sz w:val="28"/>
          <w:szCs w:val="28"/>
        </w:rPr>
        <w:t xml:space="preserve"> «Про зміну цільового призначення земельних ділянок, внесення змін та визнання такими, що втратили чинність, окремих пунктів рішень з цих питань» в частині затвердження проекту відведення щодо зміни цільового призначення та надання Токарюку Петру Олексійовичу земельної ділянки за адресою </w:t>
      </w:r>
      <w:r>
        <w:rPr>
          <w:b/>
          <w:sz w:val="28"/>
          <w:szCs w:val="28"/>
        </w:rPr>
        <w:t>вул.Шухевича Романа,44-А</w:t>
      </w:r>
      <w:r>
        <w:rPr>
          <w:sz w:val="28"/>
          <w:szCs w:val="28"/>
        </w:rPr>
        <w:t xml:space="preserve">,  №2  - площею 0,0444га (кадастровий номер 7310136300:18:003:0385), в оренду 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, без права будівництва, а саме: слова та цифри </w:t>
      </w:r>
      <w:r>
        <w:rPr>
          <w:b/>
          <w:sz w:val="28"/>
          <w:szCs w:val="28"/>
        </w:rPr>
        <w:t>«(кадастровий номер 7310136300:18:003:0385)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(кадастровий номер 7310136300:18:003:1055)»</w:t>
      </w:r>
      <w:r>
        <w:rPr>
          <w:sz w:val="28"/>
          <w:szCs w:val="28"/>
        </w:rPr>
        <w:t xml:space="preserve"> в зв’язку із уточненням кадастрового номера (підстава: витяг з Державного земельного кадастру про земельну ділянку від 04.03.2014р. № НВ - 7300555432014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2.2. Пункту 15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28.04.2014р. №1188</w:t>
      </w:r>
      <w:r>
        <w:rPr>
          <w:sz w:val="28"/>
          <w:szCs w:val="28"/>
        </w:rPr>
        <w:t xml:space="preserve"> «Про надання дозволів на зміну цільового призначення та складання проектів відведення, затвердження проектів відведення земельних ділянок, визнання такими, що втратили чинність, окремих пунктів рішень міської ради з цих питань» в частині затвердження проекту відведення щодо зміни цільового призначення Божеку Віктору Івановичу земельної ділянки за адресою </w:t>
      </w:r>
      <w:r>
        <w:rPr>
          <w:b/>
          <w:sz w:val="28"/>
          <w:szCs w:val="28"/>
        </w:rPr>
        <w:t>вул.Вашківська,27</w:t>
      </w:r>
      <w:r>
        <w:rPr>
          <w:sz w:val="28"/>
          <w:szCs w:val="28"/>
        </w:rPr>
        <w:t xml:space="preserve">, площею 0,0494га (кадастровий номер 7310136300:20:003:1362), для будівництва та обслуговування житлового будинку, господарських будівель і споруд, за рахунок власної земельної ділянки №2, наданої для ведення садівництва, в садівничому товаристві «Будівельник» за адресою вул.Вашківська, а саме: слова та цифри </w:t>
      </w:r>
      <w:r>
        <w:rPr>
          <w:b/>
          <w:sz w:val="28"/>
          <w:szCs w:val="28"/>
        </w:rPr>
        <w:t>«(кадастровий номер 7310136300:20:003:1362)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(кадастровий номер 7310136300:20:003:1361)»</w:t>
      </w:r>
      <w:r>
        <w:rPr>
          <w:sz w:val="28"/>
          <w:szCs w:val="28"/>
        </w:rPr>
        <w:t xml:space="preserve"> в зв’язку із уточненням кадастрового номера (підстава: витяг з Державного земельного кадастру про земельну ділянку від 06.02.2014р. № ЗВ - 730055628201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25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плату за фактичне користування земельними ділянками відповідно до умов договор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5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 xml:space="preserve">оренди, 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7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8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1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 xml:space="preserve">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80"/>
      <w:sz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WiZaRd</cp:lastModifiedBy>
  <cp:lastPrinted>2014-07-01T17:32:00Z</cp:lastPrinted>
  <dcterms:modified xsi:type="dcterms:W3CDTF">2014-07-09T07:05:00Z</dcterms:modified>
  <cp:revision>96</cp:revision>
  <dc:subject/>
  <dc:title> </dc:title>
</cp:coreProperties>
</file>