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кликання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27.06.2014 №1260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, з якими припиняються договори на право тимчасового користування земле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 тому числі на умовах оренди)</w:t>
      </w:r>
    </w:p>
    <w:tbl>
      <w:tblPr>
        <w:tblW w:w="15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62"/>
        <w:gridCol w:w="2507"/>
        <w:gridCol w:w="1108"/>
        <w:gridCol w:w="1780"/>
        <w:gridCol w:w="1726"/>
        <w:gridCol w:w="1399"/>
        <w:gridCol w:w="2649"/>
        <w:gridCol w:w="191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 батькові  землекористувач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дреса земельної ділянк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земельної ділянки, 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ьове призначення земельної ділян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та реєстраційний номер договору на право тимчасового користування землею (в тому числі на умовах оренд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 дії договору на право тимчасового користування землею (в тому числі на умовах оренди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и та пропозиції щодо подальшого використання земельної ділян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шення виконавчого комітету міської ради, яке визнається таким, що втратило чинність в частині надання земельної ділянки в тимчасове користування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нка Марія Нестерівна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Немирів-ська,2-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ля індивідуального житлового будів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7.1998р. №9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(три) роки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шенням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uk-UA"/>
              </w:rPr>
              <w:t xml:space="preserve"> скликання від 02.04.2004р. №415 (пункт 1 додатка 4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ділянка передана у власність Магурчаку О.П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ункт 9 додатка 4 до рішення МВК від 28.04.1998р. №33/1.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ащук Вадим Северин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ибалка Павла маршала,26-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9.1998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три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Рибалка Павла маршала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ункт 15 додатка 1 до рішення МВК від 23.06.1998р. №188/6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ка Орест Миколай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а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6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1998р. №9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три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Печенізька,1 отримати земельну ділянку в оренду 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26 додатка 1 до рішення МВК від 07.04.1998р. №273/7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Катерина Михайлівна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ачівська,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6.1998р.№9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три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правлінню містобудування та архітектури департаменту містобудівного комплексу та земельних відносин міської ради передбачити використання земельної ділянки для містобудівних потреб (розробляється ДПТ)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32 додатка 1 до рішення МВК від 07.04.1998р. №273/7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щук Василина Георгії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Миргород-с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1998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9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(п’ять) рокі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пропонувати власнику житлового будинку за адресою вул.Миргородська,10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2 додатка 1 до рішення МВК від 26.05.1998р. №113/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фі Домніка Михайлі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Топорів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ка,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1998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три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Топорівська,38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11 додатка 1 до рішення МВК від 23.06.1998р. №188/6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ов Юрій Артем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Миколаїв-ська,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5.1998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(п’ять) рокі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ішенням міської рад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uk-UA"/>
              </w:rPr>
              <w:t>І скликання від 31.10.2013р. №1006 Шведовій В.Ф. надано дозвіл на складання проекту відведення цієї земельної ділянки у власність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23 додатка 1 до рішення МВК від 17.02.1998р. №133/4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селевич Анатолій Григорович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умська,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1998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(п’ять) рокі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Сумська,14 отримати земельну ділянку в оренду 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3 додатка 1 до рішення МВК від 21.07.1998р. №268/8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х Ніна Івані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есняна,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1998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(п’ять) рокі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Весняна,39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20 додатка 1 до рішення МВК від 03.03.1998р. №184/5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 Мирослав Михайлович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а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8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4.08.1998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(п’ять) рокі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Козелецька,10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19 додатка 1 до рішення МВК від 03.03.1998р. №184/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ковець Надія Оресті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иноградна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6.1998р.№94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три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Виноградна,9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1 додатка 2 до рішення МВК від 16.12.1997р. №936/24 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ченко Володимир Петр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Налєпки Яна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1998р.№8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три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Налєпки Яна,8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1 додатка 2 до рішення МВК від 18.06.1997р. №447/11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убний Мирослав Іван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чительська,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18"/>
                <w:szCs w:val="18"/>
                <w:lang w:val="uk-UA"/>
              </w:rPr>
              <w:t>в межах «червоних ліній»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4.1997р. №6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(два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Учительськ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 отримати земельну ділянку в оренду 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1 додатка 2 до рішення МВК від 21.01.1997р. №43/1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тько Микола Степан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Селезнів-ська,15-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 0,018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в межах червоних ліній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5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1998р. №8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три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Селезнівській,15-А площею 0,0257га отримати земельну ділянку в оренду 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у ділянку площею 0,018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 межах червоної лінії) зарахувати до земель запасу міс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3 додатка 2 до рішення МВК від 01.07.1997р. №476/1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9.3 рішення МВК від 05.11.1997р. №811/21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шко Микола Іван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про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ий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 межах червоної лінії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7.2001р. №17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 15.11.2005р.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3 про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линівський,1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12 додатка 1 до рішення МВК від 08.08.2000р. №584/1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ш Іван Миколай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Артема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01р. №18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5.11.2005р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Артема,10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12 додатка 1 до рішення МВК від 20.02.2001р. №121/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меза Галина Миколаї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сковська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01р. №18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01.01.2005р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Московська,48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7 додатка 1 до рішення МВК від 07.03.2001р. №177/6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бан Георгій Миколай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мелівська,17-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01р. №18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5.11.2005р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Хмелівськ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-А отримати земельну ділянку в оренду 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1 додатка 1 до рішення МВК від 07.03.2001р. №177/6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тефюк Іван Василь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ільховецька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2001р. №19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5.11.2005р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Вільховецька,9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8 додатка 1 до рішення МВК від 19.06.2001р. №506/13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кий Георгій Іван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ібровецька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2.2001р. №19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5.11.2005р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Дібровецька,8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11 додатка 1 до рішення МВК від 18.09.2001р. №820/19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ісовський Василь Трохим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трийська,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6.1998р. №9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(два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ийська,47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4 додатка 1 до рішення МВК від 20.05.1997р. №342/9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ік Катерина Дмитрі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Селятин-ська,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1998р. №10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три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Селятинськ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1 додатка 1 до рішення МВК від 16.04.1997р. №280/7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зарюк Василь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Заставнян-ська,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1998р. №99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три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правлінню містобудуванню та архітектури департаменту містобудівного комплексу та земельних відносин міської ради передбачити використання її для містобудівних потреб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38 додатка 1 до рішення МВК від 17.02.1998р. №133/4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суляк Елеонора Михайлі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ашківська,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8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1998р. №8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три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ю містобудування та архітектури департаменту містобудівного комплексу та земельних відносин міської ради передбачити використання земельної ділянки за адресою ву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шківська,42 площею 0,0554 га для містобудівних потреб (індивідуальне житлове будівництво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1 додатка 1 до рішення МВК від 27.01.1998р. №64/2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 Вячеслава Петрів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жницька,1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1998р. №87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три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емельну ділянку зарахувати до земель запасу міс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3 додатка 5 до рішення МВК від 27.01.1998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4/2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о Михайло Данил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а,4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9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7.1997р. №7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три) ро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Каспрука Павла (Канівська),43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12 додатка 1 до рішення МВК від 20.05.1997р. №342/9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Григорій Іванови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ізюна Григорія,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ведення городництв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1998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 15.11.2011р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за адресою вул.Мізюна Григорія,21 отримати земельну ділянку в оренду для обслуговування житлового будинку, господарських будівель і спор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16 додатка1 до рішення МВК від 23.06.1998р. №188/6, пункт 7 додатка 7 до рішення МВК від 07.08.2001р. №660/16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 xml:space="preserve">         О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uk-UA"/>
      </w:rPr>
      <w:t xml:space="preserve">       </w:t>
    </w:r>
    <w:r>
      <w:rPr>
        <w:sz w:val="20"/>
        <w:szCs w:val="20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10:00Z</dcterms:created>
  <dc:creator>Bilak</dc:creator>
  <dc:description/>
  <cp:keywords/>
  <dc:language>en-US</dc:language>
  <cp:lastModifiedBy>WiZaRd</cp:lastModifiedBy>
  <cp:lastPrinted>2014-07-02T09:16:00Z</cp:lastPrinted>
  <dcterms:modified xsi:type="dcterms:W3CDTF">2014-07-07T13:19:00Z</dcterms:modified>
  <cp:revision>32</cp:revision>
  <dc:subject/>
  <dc:title>Додаток </dc:title>
</cp:coreProperties>
</file>