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1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27.06.2014 №1259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, затвердження проектів відведення, визнання такими, що втратили чинність,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згідно з додатком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Васенковій Людмилі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3, орієнтовною площею 0,0600га, в садівничому товаристві «Зелений вогник» за адресою вул.Прип</w:t>
      </w:r>
      <w:r>
        <w:rPr>
          <w:sz w:val="28"/>
          <w:szCs w:val="28"/>
          <w:lang w:val="ru-RU"/>
        </w:rPr>
        <w:t>’ятська</w:t>
      </w:r>
      <w:r>
        <w:rPr>
          <w:sz w:val="28"/>
          <w:szCs w:val="28"/>
        </w:rPr>
        <w:t>, для ведення садівництва (підстава: заява Васенкової Л.М., зареєстрована 16.05.2014р. за №В-3130/0-04/01, довідка голови садівничого товариства «Зелений вогник» від 14.05.2014р.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Дробот Тетяні Дми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3, орієнтовною площею 0,0600га, в садівничому товаристві «Ягідка» за адресою вул.Василевської Ванди, для ведення садівництва (підстава: заява Дробот Т.Д., зареєстрована 05.05.2014р. за №Д-2880/0-04/01, довідка голови садівничого товариства «Ягідка» від 25.10.2013р.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Танасійчук Оксані Анатол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57, орієнтовною площею 0,0500га, в садівничому товаристві «Кварц-2» за адресою вул.Димківська, для ведення садівництва (підстава: заява Танасійчук О.А., зареєстрована 05.05.2014р. за №Т-2858/0-04/01, довідка голови садівничого товариства «Кварц-2» від 28.04.2014р.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Чобанюк Нелл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1, орієнтовною площею 0,0485га, в садівничому товаристві «Авіатор» за адресою вул.Заставянська, для ведення садівництва (підстава: заява Чобанюк Н.В., зареєстрована 06.05.2014р. за                   №Ч-2893/0-04/01, довідка голови садівничого товариства «Авіатор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дати Бойко Ірині Дмит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3, орієнтовною площею 0,0744 га, в садівничому товаристві «Джерельце» за адресою вул.Веренчанська – вул.Прип’ятська, для ведення садівництва (підстава: заява Бойко І.Д., зареєстрована 25.06.2010р. за №Б-3717, довідка голови садівничого товариства «Джерельце» від 17.03.2010р., договір купівлі-продажу земельної ділянки від 12.12.2007р. №1272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1. Визнати такими, що втратили чинність, пункт 440 додатка 1 </w:t>
      </w:r>
      <w:r>
        <w:rPr>
          <w:sz w:val="28"/>
          <w:szCs w:val="28"/>
        </w:rPr>
        <w:t>до рішення виконавчого комітету міської ради від</w:t>
      </w:r>
      <w:r>
        <w:rPr>
          <w:b/>
          <w:sz w:val="28"/>
          <w:szCs w:val="28"/>
        </w:rPr>
        <w:t xml:space="preserve"> 11.01.1994р. №4/1 </w:t>
      </w:r>
      <w:r>
        <w:rPr>
          <w:sz w:val="28"/>
          <w:szCs w:val="28"/>
        </w:rPr>
        <w:t>«Про передачу земельних ділянок у приватну власність»,</w:t>
      </w:r>
      <w:r>
        <w:rPr>
          <w:b/>
          <w:sz w:val="28"/>
          <w:szCs w:val="28"/>
        </w:rPr>
        <w:t xml:space="preserve"> пункт 36 додатка 7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6.07.1999р. №475/1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Козорізу Михайлу Дмитровичу безоплатно у приватну власність земельної ділянки №13, площею 0,0740 га, в садівничому товаристві «Джерельце», за адресою вул.Веренчанська, для ведення садівництва, в зв’язку із переходом права власності до Бойко І.Д. (підстава: заява Бойко І.Д., зареєстрована 25.06.2010р. за №Б-3717, договір купівлі-продажу земельної ділянки від 20.12.2007р. №12728).</w:t>
      </w:r>
    </w:p>
    <w:p>
      <w:pPr>
        <w:pStyle w:val="Normal1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Яворському Мирославу Євге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52, орієнтовною площею 0,0500га, в садівничому товаристві «Кварц-2» за адресою вул.Димківська, для ведення садівництва (підстава: заява Яворського М.Є., зареєстрована 12.05.2014р. за №Я-2964/0-04/01, довідка голови садівничого товариства «Кварц-2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Максимюку Ігорю Зінов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7, орієнтовною площею 0,0540га, в садівничому товаристві «Легмашовець-3» за адресою вул.Лазурна –вул.Веренчанська, для ведення садівництва (підстава: заява Максимюка І.З., зареєстрована 14.05.2014р. за №М-3064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ородинській Інні Станіслав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3, орієнтовною площею 0,0560га, в садівничому товаристві «Айва» за адресою вул.Василевської Ванди для ведення садівництва (підстава: заява Городинської І.С., зареєстрована 12.05.2014р. за №Г-2968/0-04/01, довідка голови садівничого товариства «Айва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. Визнати такими, що втратили чинність, пункт 93 додатка 3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30.12.1996р. №903/26</w:t>
      </w:r>
      <w:r>
        <w:rPr>
          <w:sz w:val="28"/>
          <w:szCs w:val="28"/>
        </w:rPr>
        <w:t xml:space="preserve"> «Про передачу земельних ділянок у приватну власність», </w:t>
      </w:r>
      <w:r>
        <w:rPr>
          <w:b/>
          <w:sz w:val="28"/>
          <w:szCs w:val="28"/>
        </w:rPr>
        <w:t xml:space="preserve">пункт 16.7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27.01.1998р. №64/2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Владарчуку Станіславу Петровичу безоплатно у власність земельної ділянки №23, площею 0,0588 га, для ведення садівництва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неможливістю її обробляти (підстава: заява Владарчука С.П., зареєстрована 29.04.2014р. за               №В-2967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остюку Ігорю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9, орієнтовною площею 0,0500га, в садівничому товаристві «Кварц-2» за адресою вул.Димківська, для ведення садівництва (підстава: заява Костюка І.М., зареєстрована 06.05.2014р. за                   №К-2894/0-04/01, довідка голови садівничого товариства «Кварц-2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Козьмі Михайлу Івановичу </w:t>
      </w:r>
      <w:r>
        <w:rPr>
          <w:sz w:val="28"/>
          <w:szCs w:val="28"/>
        </w:rPr>
        <w:t>у власність земельну ділянку №49, площею 0,0468га (кадастровий номер 7310136300:24:002:0422), в садівничому товаристві «Електрон-3» за адресою вул.Димківська, для ведення садівництва (підстава: заява Козьми М.І., зареєстрована 29.04.2014р. за                        №К-2803/0-04/01, довідка голови садівничого товариства «Електрон-3» від 03.04.2014р., витяг з протоколу №3 від 25.10.2013р. засідання правління садівничого товариства «Електрон-3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 Визнати таким, що втратив чинність, пункт 3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3.2013р. №808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Матковській Марії Рудольфівні безоплатно у власність земельної ділянки №49, площею 0,0468 га, для ведення садівництва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смертю останньої (підстава: свідоцтво про смерть від 23.05.2013р. серія               І-МИ №12074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лігану Степану Сергій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, орієнтовною площею 0,0476га, в садівничому товаристві «Цілина» за адресою вул.Заставнянська, для ведення садівництва (підстава: заява Глігана С.С., зареєстрована 07.05.2014р. за №Г-2916/0-04/01, довідка голови садівничого товариства «Цілина» від 10.04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Дутковському Олексію Йосип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1, орієнтовною площею 0,0612га, в садівничому товаристві «Авіатор» за адресою вул.Заставнянська, для ведення садівництва (підстава: заява Дутковського О.Й., зареєстрована 22.05.2014р. за №Д-3245/0-04/01, довідка голови садівничого товариства «Авіатор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Передати Данильцевій Надії Миколаївні </w:t>
      </w:r>
      <w:r>
        <w:rPr>
          <w:sz w:val="28"/>
          <w:szCs w:val="28"/>
        </w:rPr>
        <w:t>безоплатно у власність земельну ділянку №8  в  садівничому товаристві «Ювілейний» за адресою вул.Заставнянська, площею 0,0700 га (кадастровий номер 7310136300:21:002:0420), для ведення садівництва (підстава: заява                Данильцевої Н.М., зареєстрована 21.05.2014р. за №Д-3209/0-04/01, довідка голови садівничого товариства «Ювілейний» від 20.05.2014р. №6, довідка першої Чернівецької державної нотаріальної контори від 20.05.2014р. №1227/02-14-341/20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 Визнати таким, що втратив чинність, пункт 49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12.2012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720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Вацику Миколі Степановичу земельної ділянки №8, площею 0,0700 га в садівничому товаристві «Ювілейний» за адресою вул.Заставнянська, в зв´язку із смертю останнього (підстава: довідка першої Чернівецької державної нотаріальної контори від 20.05.2014р. №1227/02-14-341/2013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Затвердити проект відведення та передати Пастух Галині Григорівні </w:t>
      </w:r>
      <w:r>
        <w:rPr>
          <w:sz w:val="28"/>
          <w:szCs w:val="28"/>
        </w:rPr>
        <w:t xml:space="preserve">безоплатно у власність земельну ділянку №157, площею 0,0581га (кадастровий номер 7310136900:60:003:0305), в садівничому товаристві «Надія» за адресою вул.Стефаника Василя для ведення садівництва (підстава: дозвіл на складання проекту відведення – рішення міської рад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(пункт 29)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57 в садівничому товаристві «Надія» за адресою </w:t>
      </w:r>
      <w:r>
        <w:rPr>
          <w:sz w:val="28"/>
        </w:rPr>
        <w:t>вул.Стефаника Васил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041 га, встановити зону проходження ЛЕП. Обмеження, вказане в цьому пункті, підлягає державній реєстрації відповідно до чинного законодавства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Затвердити проект відведення та передати Генцарюк Інні 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чеславівні </w:t>
      </w:r>
      <w:r>
        <w:rPr>
          <w:sz w:val="28"/>
          <w:szCs w:val="28"/>
        </w:rPr>
        <w:t xml:space="preserve">безоплатно у власність земельну ділянку №161, площею 0,0582га (кадастровий номер 7310136900:60:003:0306), в садівничому товаристві «Надія» за адресою вул.Стефаника Василя для ведення садівництва (підстава: дозвіл на складання проекту відведення – рішення міської ради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(пункт 35)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61 в садівничому товаристві «Надія» за адресою </w:t>
      </w:r>
      <w:r>
        <w:rPr>
          <w:sz w:val="28"/>
        </w:rPr>
        <w:t>вул.Стефаника Васил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582 га, встановити зону проходження ЛЕП. Обмеження, вказане в цьому пункті, підлягає державній реєстрації відповідно до чинного законодавства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>17. Погодити Шандру (Шандро) Вячеславу Івановичу</w:t>
      </w:r>
      <w:r>
        <w:rPr>
          <w:sz w:val="28"/>
          <w:szCs w:val="28"/>
        </w:rPr>
        <w:t xml:space="preserve"> проект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власних земельних ділянок, а саме: №64 – площею 0,0406 га (кадастровий номер 7310136600:28:001:1007), №65 - площею 0,0680 га (кадастровий номер 7310136600:28:001:1060), в садівничому товаристві «Монтажник» за адресою вул.Козятинська, для ведення садівництва в одну земельну ділянку №64-65, площею 0,1086 га (кадастровий номер 7310136600:28:001:1071), в садівничому товаристві «Монтажник» за адресою вул.Козятинська, для ведення садівництва (підстава: договір купівлі-продажу земельної ділянки від 17.10.1999р. №3412, договір дарування земельної ділянки від 08.12.2009р. №3-420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64-65 в садівничому товаристві «Монтажник» за адресою </w:t>
      </w:r>
      <w:r>
        <w:rPr>
          <w:sz w:val="28"/>
        </w:rPr>
        <w:t>вул.Козятинсь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200га, встановити зону проходження річки. Обмеження, вказане в цьому пункті, підлягає державній реєстрації відповідно до чинного законодавства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8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12:00Z</dcterms:created>
  <dc:creator>Contr2</dc:creator>
  <dc:description/>
  <cp:keywords/>
  <dc:language>en-US</dc:language>
  <cp:lastModifiedBy>WiZaRd</cp:lastModifiedBy>
  <cp:lastPrinted>2014-07-01T17:45:00Z</cp:lastPrinted>
  <dcterms:modified xsi:type="dcterms:W3CDTF">2014-07-09T07:24:00Z</dcterms:modified>
  <cp:revision>18</cp:revision>
  <dc:subject/>
  <dc:title>       </dc:title>
</cp:coreProperties>
</file>