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7.06.2014 №1259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кстиль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26.09.2013р. №981(пункт 26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нчар Емілія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1:193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</w:t>
      </w:r>
    </w:p>
    <w:p>
      <w:pPr>
        <w:pStyle w:val="Normal"/>
        <w:jc w:val="center"/>
        <w:rPr/>
      </w:pPr>
      <w:r>
        <w:rPr>
          <w:bCs/>
          <w:szCs w:val="28"/>
        </w:rPr>
        <w:t>від 31.10.2013р. №1007 (пункт 22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іщук Лідія Костянти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300:24:002:105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ор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Ніщинського Павл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1.10.2013р. №1007 (пункт 26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арук Лариса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18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ут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Гайов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23.05.1989р. №154/7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№1036 (пункт 3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журбіда Сергій І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2:121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Дружба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архоменка Олександр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29.11.2013р. №1036 (пункт 4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кеєв Олексій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36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окомотив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архоменка Олександр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29.08.2013р. №957 (пункт 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ендей Володимир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36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р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Заставнян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26.12.2013р. №1077 (пункт 1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вченко Олександр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4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віатор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Заставнян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0.10.2013р. №1007 (пункт 3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тонін Арсеній Адольф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3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 xml:space="preserve">Стефаника Васил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25.07.2013р. №930 (пункт 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каченко Марія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0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 xml:space="preserve">Стефаника Васил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25.07.2013р. №930 (пункт 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качук Ольга Аркад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0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рип</w:t>
      </w:r>
      <w:r>
        <w:rPr>
          <w:szCs w:val="26"/>
          <w:lang w:val="en-US"/>
        </w:rPr>
        <w:t>’</w:t>
      </w:r>
      <w:r>
        <w:rPr>
          <w:szCs w:val="26"/>
        </w:rPr>
        <w:t>ят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1.10.2013р. №1007 (пункт 1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аш Іван І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4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рип</w:t>
      </w:r>
      <w:r>
        <w:rPr>
          <w:szCs w:val="26"/>
          <w:lang w:val="ru-RU"/>
        </w:rPr>
        <w:t>’</w:t>
      </w:r>
      <w:r>
        <w:rPr>
          <w:szCs w:val="26"/>
        </w:rPr>
        <w:t>ят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1.10.2013р. №1007 (пункт 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вчук Мар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4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рип</w:t>
      </w:r>
      <w:r>
        <w:rPr>
          <w:szCs w:val="26"/>
          <w:lang w:val="ru-RU"/>
        </w:rPr>
        <w:t>’</w:t>
      </w:r>
      <w:r>
        <w:rPr>
          <w:szCs w:val="26"/>
        </w:rPr>
        <w:t>ят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1.10.2013р. №1007 (пункт 1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рабанова Світлана Іл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5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рип</w:t>
      </w:r>
      <w:r>
        <w:rPr>
          <w:szCs w:val="26"/>
          <w:lang w:val="ru-RU"/>
        </w:rPr>
        <w:t>’</w:t>
      </w:r>
      <w:r>
        <w:rPr>
          <w:szCs w:val="26"/>
        </w:rPr>
        <w:t>ят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1.10.2013р. №1007 (пункт 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вченко Валенти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рип</w:t>
      </w:r>
      <w:r>
        <w:rPr>
          <w:szCs w:val="26"/>
          <w:lang w:val="ru-RU"/>
        </w:rPr>
        <w:t>’</w:t>
      </w:r>
      <w:r>
        <w:rPr>
          <w:szCs w:val="26"/>
        </w:rPr>
        <w:t>ят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1.10.2013р. №1007 (пункт 1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ліструк Світла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4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рип</w:t>
      </w:r>
      <w:r>
        <w:rPr>
          <w:szCs w:val="26"/>
          <w:lang w:val="ru-RU"/>
        </w:rPr>
        <w:t>’</w:t>
      </w:r>
      <w:r>
        <w:rPr>
          <w:szCs w:val="26"/>
        </w:rPr>
        <w:t>ят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1.10.2013р. №1007 (пункт 1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улюк Дмитро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4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рип</w:t>
      </w:r>
      <w:r>
        <w:rPr>
          <w:szCs w:val="26"/>
          <w:lang w:val="ru-RU"/>
        </w:rPr>
        <w:t>’</w:t>
      </w:r>
      <w:r>
        <w:rPr>
          <w:szCs w:val="26"/>
        </w:rPr>
        <w:t>ят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1.10.2013р. №1007 (пункт 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ицька Ін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4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Прип</w:t>
      </w:r>
      <w:r>
        <w:rPr>
          <w:szCs w:val="26"/>
          <w:lang w:val="ru-RU"/>
        </w:rPr>
        <w:t>’</w:t>
      </w:r>
      <w:r>
        <w:rPr>
          <w:szCs w:val="26"/>
        </w:rPr>
        <w:t>ятська</w:t>
      </w:r>
      <w:r>
        <w:rPr>
          <w:bCs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31.10.2013р. №1007 (пункт 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тиркіна Ірина Вале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</w:t>
      </w:r>
      <w:r>
        <w:rPr>
          <w:szCs w:val="26"/>
        </w:rPr>
        <w:t>Червонофлотська,1-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ід 25.07.2013р. №930 (пункт 5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омієць Тетяна Вале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033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7-01T17:48:00Z</cp:lastPrinted>
  <dcterms:modified xsi:type="dcterms:W3CDTF">2014-07-09T07:14:00Z</dcterms:modified>
  <cp:revision>106</cp:revision>
  <dc:subject/>
  <dc:title>Додаток 1</dc:title>
</cp:coreProperties>
</file>