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7.06.2014 №125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п Юрій Дмитрович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п Лідія Володимирівна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хнюк Віталій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расіна Леоніда,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кадастровий номер 7310136900:49:001:009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6.09.2013р. №980 (пункт 2 додатка 5), договір купівлі-продажу від 06.03.2000р. №1777, витяг про реєстрацію права власності на нерухоме майно від 02.04.2007р. №14103339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шнякова Олександра Андр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пара Людмила Миколаї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Миколаїв-ський,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37:001:0050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7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5.07.2013р. №929 (пункт 4 додатка 5), витяги про реєстрацію права власності на нерухоме майно від 27.12.2007р. №17234688, від 04.03.2008р. №1796932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лішкан Мари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ішкан Людмила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пова Інг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овцина Алла Геннадії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Обнорського Сергія академіка,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36:002:0265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31.10.2012р. №64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ункт 1 додатка 5),  витяги про реєстрацію права власності на нерухоме майно від 25.10.2004р. №5178441, від 19.08.2003р. №1279111.</w:t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/>
        <w:t xml:space="preserve">Чернівецький міський голова  </w:t>
        <w:tab/>
        <w:tab/>
        <w:tab/>
        <w:t xml:space="preserve">                                                                                               О</w:t>
      </w:r>
      <w:r>
        <w:rPr>
          <w:bCs w:val="false"/>
        </w:rPr>
        <w:t>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36:00Z</dcterms:created>
  <dc:creator>Яворенко</dc:creator>
  <dc:description/>
  <cp:keywords/>
  <dc:language>en-US</dc:language>
  <cp:lastModifiedBy>WiZaRd</cp:lastModifiedBy>
  <cp:lastPrinted>2014-07-01T16:05:00Z</cp:lastPrinted>
  <dcterms:modified xsi:type="dcterms:W3CDTF">2014-07-09T06:48:00Z</dcterms:modified>
  <cp:revision>33</cp:revision>
  <dc:subject/>
  <dc:title>Додаток  6</dc:title>
</cp:coreProperties>
</file>