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7.06.2014 №1258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 земельної ділянк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цул (Урсу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ичук Єлизавета Георг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чук Дмитро Тод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врилюк (Тричу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Дми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юк Тетяна Дми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ипюк Анастасія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ратковський (Пилипю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єць Марко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єць Валентина Леонт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єць Василь Марк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єць Юрій Марк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ян Василь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ківський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-ної 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 зареєстрована 07.04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2392/0-04/01, свідоцтво про право на спадщину за заповітом від 30.05.2013р. №3-858, свідоцтво про право власності на житло від 04.04.1996р. №100, свідоцтво про право власності на житло від 11.04.1996р. №99, витяг про реєстрацію права власності на нерухоме майно від 09.12.2003р. №2234394, договір купівлі-продажу від 21.11.1997р. №17735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а Ірина Борис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ак Віктор Фед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Микола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Андрій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маренко Володимир Григ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аренко Сергій Воло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маренко Євгенія Васил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удівельників, 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співвласників зареєстрована 22.10.2013р.. №КО-6074/0-04/01, свідоцтво про право власності від 13.12.1993р. №5703, витяг про реєстрацію права власності на нерухоме майно від 22.01.2008р. №17451322, договір купівлі-продажу квартири від 23.04.1996р. №11273, витяг з Державного реєстру прав на нерухоме майно про реєстрацію права власності від 19.03.2013р. №1355660, свідоцтво про право власності на житло від 21.01.1999р. №3110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идюк Іри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к Іванна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ірна,36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 і господарських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Ридюк І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оряк І.В.,  зареєстрована 28.03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О-2175/0-04/01, витяг з Державного реєстру речових прав на нерухоме майно про реєстрацію прав та їх обтяжень від 29.10.2013р. №11816291.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  <w:t xml:space="preserve">Чернівецький міський голова </w:t>
        <w:tab/>
        <w:tab/>
        <w:tab/>
        <w:tab/>
        <w:tab/>
        <w:tab/>
        <w:t xml:space="preserve">                              </w:t>
        <w:tab/>
        <w:tab/>
        <w:tab/>
        <w:t>О</w:t>
      </w:r>
      <w:r>
        <w:rPr>
          <w:bCs w:val="false"/>
        </w:rPr>
        <w:t>.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4-07-01T15:55:00Z</cp:lastPrinted>
  <dcterms:modified xsi:type="dcterms:W3CDTF">2014-07-09T06:40:00Z</dcterms:modified>
  <cp:revision>1240</cp:revision>
  <dc:subject/>
  <dc:title>Додаток  6</dc:title>
</cp:coreProperties>
</file>