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7.06.2014 №12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манюк Ганна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02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9.2012р. №623 (пункт 5 додатка 3), договір купівлі-продажу від 30.05.1997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1ДС-35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нча Флорія Іл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2:10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11.2012р. №688 (пункт 2.2),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від 23.10.2008р. №719 (пункт 2.10), рішення міської ради                        І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 від 28.04.2005р. №749 (пункт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рбу Михайл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очинський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0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08.2013р. №956 (пункт 6 додатка 3),  договір про надання в безстрокове користування земельної ділянки для будівництва індивідуального житлового будинку від 09.10.1967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-16704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дряк Олег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провул.Александрі Васіле, біля будинковолодіння №1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8:003:0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8.03.2013р. №807(пункт 3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ей Наталія Танас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4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6.09.2013р. №980 (пункт 7 додатка 3), свідоцтво про право власності на житловий будинок від  18.03.2002р. №4882, довідка ЧКОБТІ від 27.11.2001р. №149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ега Світлана Танас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6.09.2013р. №980 (пункт  6 додатка 3), свідоцтво про право на спадщину за законом від 02.04.2013р. №452, довідка ЧКОБТІ від 27.11.2001р. №1494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оус Сільва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7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1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1.2014р. №1103 (пункт  15), витяг про реєстрацію права власності на нерухоме  майно від 10.09.2009р. №2382056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іна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0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4:10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6.11.2009р. №1133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шлей Олександр Вікт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біля садівничого товариства «Перлина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1:1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7.2013р. №929 (пункт 15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оря Юлія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Александрі Васіле,1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0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51 (пункт 1.2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ут Дарія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4:0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р. №780 (пункт 9 додатка 3), витяг про реєстрацію права власності на нерухоме майно від 17.12.2003р. №232111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унов Сергій 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1:10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815 (пункт 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нців Надія Зінов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1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2.2012р. №719 (пункт 8  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додатка 3), витяг про реєстрацію права власності на нерухоме майно від 24.06.2003р. №844362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илу Юрій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копська,11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0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-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7.09.2012р. №623 (пункт .11 додатка 3), витяг про реєстрацію права власності на нерухоме майно від 12.11.2008р. №2088787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има Світлана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3р. №1000 (пункт 1.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ушко Міна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10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9.2013р. №980 (п.8 д.3), витяг про реєстрацію права власності на нерухоме майно від 24.10.2005р. №87306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юсарюк Роксолана Любоми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3:0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р. №1146 (пункт 1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батюк Лариса Тиму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біля будинковолодіння №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1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0 (п.7 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 xml:space="preserve">                                                                  О.Каспру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7-01T15:54:00Z</cp:lastPrinted>
  <dcterms:modified xsi:type="dcterms:W3CDTF">2014-07-09T06:39:00Z</dcterms:modified>
  <cp:revision>778</cp:revision>
  <dc:subject/>
  <dc:title>                         Додаток  4</dc:title>
</cp:coreProperties>
</file>