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  <w:u w:val="single"/>
        </w:rPr>
        <w:t>27.06.</w:t>
      </w:r>
      <w:r>
        <w:rPr>
          <w:b/>
          <w:bCs/>
          <w:u w:val="single"/>
        </w:rPr>
        <w:t>2014 №125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йнович Орися Костянтинівн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3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Войнович О.К., зареєстрована 06.05.2014р. за               №В-2891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відка ЧМКБТІ від 15.05.2008р. №795 (60%),  рішення МВК від 19.02.1991р. №66/4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транчик Людмила</w:t>
            </w:r>
          </w:p>
          <w:p>
            <w:pPr>
              <w:pStyle w:val="Normal"/>
              <w:jc w:val="center"/>
              <w:rPr/>
            </w:pPr>
            <w:r>
              <w:rPr/>
              <w:t>Бори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рагоманова Михайла, 20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Вітранчик Л.Б., зареєстрована 18.04.2014р.                  №В-2660/0-04/01, витяг з Державного реєстру речових прав на нерухоме майно про реєстрацію права власності від 04.03.2014р. №1856759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щ Михайло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лотникова Івана,5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Борща М.В.,  зареєстрована 16.04.2014р. за              №Б-2608/0-04/01, витяг з Державного реєстру речових прав на нерухоме майно про реєстрацію права власності від 14.04.2014р. №20485946</w:t>
            </w:r>
          </w:p>
        </w:tc>
      </w:tr>
      <w:tr>
        <w:trPr>
          <w:trHeight w:val="1402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бронічко Олександр Іва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енська, біля будинковолодіння №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ериторія колективних садів (я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Добронічка  О.І., зареєстрована 13.05.2014р за                    №М-3015/0-04/01.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вернення депутата Чернівецької обласної ради Мельничука В.К., зареєстроване 13.05.2014р. за               №М-3015/0-04/0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02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има Роман Рома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Луковецький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Гудими Р.Р., зареєстрована 13.05.2014р. за №Г-3044/0-04/01, договір купівлі-продажу земельної ділянки від 06.12.2011р. №6174, довідка ЧМКБТІ від 03.09.2012р. №1524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36 %), довідка Товтрівської сільської ради від  04.12.2013р. №1350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</w:rPr>
        <w:t xml:space="preserve"> </w:t>
      </w:r>
      <w:r>
        <w:rPr>
          <w:b/>
        </w:rPr>
        <w:t xml:space="preserve">Чернівецький міський голова </w:t>
        <w:tab/>
        <w:tab/>
        <w:tab/>
        <w:tab/>
        <w:t xml:space="preserve">                                                О</w:t>
      </w:r>
      <w:r>
        <w:rPr>
          <w:b/>
          <w:bCs/>
        </w:rPr>
        <w:t>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02:00Z</dcterms:created>
  <dc:creator>Яворенко</dc:creator>
  <dc:description/>
  <cp:keywords/>
  <dc:language>en-US</dc:language>
  <cp:lastModifiedBy>WiZaRd</cp:lastModifiedBy>
  <cp:lastPrinted>2014-07-01T15:53:00Z</cp:lastPrinted>
  <dcterms:modified xsi:type="dcterms:W3CDTF">2014-07-09T06:38:00Z</dcterms:modified>
  <cp:revision>31</cp:revision>
  <dc:subject/>
  <dc:title>Додаток  5</dc:title>
</cp:coreProperties>
</file>