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27.06</w:t>
      </w:r>
      <w:r>
        <w:rPr>
          <w:b/>
          <w:bCs/>
          <w:u w:val="single"/>
        </w:rPr>
        <w:t>.2014 №12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ї земель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>
          <w:tblHeader w:val="true"/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вуля Ольга Володими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варовська Світлана Лео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ічна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018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08.1955р. №472/15, договори дарування від 02.11.19990р. №1706, №1704, свідоцтво про право особистої власності на житловий будинок від 01.06.1990р. №117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інчак Олександр Євге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інчак Євгенія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днарюк Валерій Михайлович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отинська,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0:002:01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08.1955р. №472/15, свідоцтво про право власності від 02.02.2012р. №49224, витяг про реєстрацію права власності на нерухоме майно від 13.02.2007р. №13555694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йлов Анатолій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ихайлов Володимир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йлова Ні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нін Сергій Се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нін Сергій Се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илипко Анатолій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уська,1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1:001:01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06.10.1953р. №1034, витяг про реєстрацію права власності на нерухоме  майно від 11.02.2010р. №25294859, свідоцтво про право власності від 05.10.2006р. №45061, договір купівлі-продажу від 04.05.2001р. №4495, мирова угода від 01.11.2005р. №1857, ухвала Першотравневого райсуду від 01.11.2005р. справа №2-72/2005р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рлащук Анастас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Боднарюк Оле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цко Вітал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умнула Арона,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2:003:168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08.1953р. №686, витяг про реєстрацію права власності на нерухоме майно від 30.09.2003р. №160364, договір дарування від 14.01.1999р. №53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фтенку Мар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на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качук Василь Танасі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ового Якова,4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0:003:15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1.09.1970р. №465/17, витяги про реєстрацію права власності на нерухоме майно від 03.03.2010р. №25476400 та від 04.03.2010р. №2548119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Cs w:val="28"/>
        </w:rPr>
        <w:t xml:space="preserve">Чернівецький  міський голова </w:t>
        <w:tab/>
        <w:tab/>
        <w:tab/>
        <w:tab/>
        <w:tab/>
        <w:tab/>
        <w:tab/>
        <w:tab/>
        <w:t xml:space="preserve">                                               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4-07-01T15:52:00Z</cp:lastPrinted>
  <dcterms:modified xsi:type="dcterms:W3CDTF">2014-07-09T06:38:00Z</dcterms:modified>
  <cp:revision>2526</cp:revision>
  <dc:subject/>
  <dc:title>Додаток  2</dc:title>
</cp:coreProperties>
</file>