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7.06</w:t>
      </w:r>
      <w:r>
        <w:rPr>
          <w:u w:val="single"/>
        </w:rPr>
        <w:t>.</w:t>
      </w:r>
      <w:r>
        <w:rPr>
          <w:b/>
          <w:u w:val="single"/>
        </w:rPr>
        <w:t>2014 №1258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ютц Інна Анато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емшинова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2:10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15.05.1990р. №165/7, витяг про реєстрацію права власності на нерухоме майно від 05.03.2003р. №11991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рафінчан Флорій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ьпійська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15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9.07.1965р. №411/13, рішення міської ради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06.03.2014р. №1140 (пункт 5.1), довідка ЧМКБТІ від 17.04.2014р. №622 (100%)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ович Заха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оленська,6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7:003:1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11.1955р. №511/17, витяг про державну реєстрацію прав від 01.03.2012р. №3334757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их Марі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ортківський,5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5:004:116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6.1954р. №676, рішення Шевченківського районного суду від 03.03.2010р. справа №2-106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юк Антоніна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овбуша Олекси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07:004:10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4.08.1953р. №792, витяг про реєстрацію права власності на нерухоме майно від 10.06.2010р. №2637142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тоцький Траян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зяслав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8:003:10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10.1953р. №1014, витяг про реєстрацію права власності на нерухоме майно від 11.01.2010р. №2499823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лко Діа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сківський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06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1.08.1990р. №281/14, довідка ЧМКБТІ від 08.10.2009р. №1329 (9%)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Чернівецький  міський голова                                  </w:t>
        <w:tab/>
        <w:tab/>
        <w:tab/>
        <w:tab/>
        <w:t xml:space="preserve">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1:00Z</dcterms:created>
  <dc:creator>Яворенко</dc:creator>
  <dc:description/>
  <cp:keywords/>
  <dc:language>en-US</dc:language>
  <cp:lastModifiedBy>WiZaRd</cp:lastModifiedBy>
  <cp:lastPrinted>2014-07-01T15:51:00Z</cp:lastPrinted>
  <dcterms:modified xsi:type="dcterms:W3CDTF">2014-07-09T06:37:00Z</dcterms:modified>
  <cp:revision>29</cp:revision>
  <dc:subject/>
  <dc:title>Додаток  1</dc:title>
</cp:coreProperties>
</file>