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ind w:left="2832" w:hanging="0"/>
        <w:rPr>
          <w:b/>
          <w:b/>
          <w:sz w:val="30"/>
          <w:szCs w:val="30"/>
        </w:rPr>
      </w:pP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0"/>
          <w:szCs w:val="30"/>
        </w:rPr>
        <w:t xml:space="preserve">  сесія VІ скликання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rPr>
          <w:bCs/>
          <w:sz w:val="22"/>
        </w:rPr>
      </w:pPr>
      <w:r>
        <w:rPr>
          <w:b/>
          <w:u w:val="single"/>
        </w:rPr>
        <w:t>27.06.2014 №1257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та відмову у наданні </w:t>
      </w:r>
      <w:r>
        <w:rPr>
          <w:i/>
          <w:iCs/>
          <w:sz w:val="28"/>
        </w:rPr>
        <w:t xml:space="preserve">громадянам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>поновлення договорів оренди землі, надання дозволів на складання проектів відведення та затвердження проектів відведення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земельних ділянок</w:t>
      </w:r>
      <w:r>
        <w:rPr>
          <w:b w:val="false"/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 xml:space="preserve">, визнання такими, що втратили чинність, і внесення змін до окремих рішень з цих питань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 заяви  громадян, матеріали  інвентаризації земельних ділянок, проекти  відведення  земельних  ділянок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0" w:firstLine="588"/>
        <w:jc w:val="both"/>
        <w:rPr>
          <w:b/>
          <w:b/>
          <w:szCs w:val="28"/>
        </w:rPr>
      </w:pPr>
      <w:r>
        <w:rPr>
          <w:b/>
        </w:rPr>
        <w:t>1</w:t>
      </w:r>
      <w:r>
        <w:rPr>
          <w:bCs/>
        </w:rPr>
        <w:t xml:space="preserve">. </w:t>
      </w:r>
      <w:r>
        <w:rPr>
          <w:b/>
          <w:bCs/>
        </w:rPr>
        <w:t>П</w:t>
      </w:r>
      <w:r>
        <w:rPr>
          <w:b/>
          <w:bCs/>
          <w:szCs w:val="28"/>
        </w:rPr>
        <w:t>оновити громадянам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договори</w:t>
      </w:r>
      <w:r>
        <w:rPr>
          <w:bCs/>
          <w:szCs w:val="28"/>
        </w:rPr>
        <w:t xml:space="preserve"> </w:t>
      </w:r>
      <w:r>
        <w:rPr>
          <w:b/>
          <w:szCs w:val="28"/>
        </w:rPr>
        <w:t>орен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землі</w:t>
      </w:r>
      <w:r>
        <w:rPr>
          <w:b/>
          <w:szCs w:val="28"/>
        </w:rPr>
        <w:t xml:space="preserve"> згідно з додатком 1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</w:rPr>
        <w:tab/>
      </w:r>
      <w:r>
        <w:rPr>
          <w:b/>
        </w:rPr>
        <w:t>2</w:t>
      </w:r>
      <w:r>
        <w:rPr>
          <w:b/>
          <w:szCs w:val="28"/>
        </w:rPr>
        <w:t>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Надати </w:t>
      </w:r>
      <w:r>
        <w:rPr>
          <w:bCs/>
          <w:szCs w:val="28"/>
        </w:rPr>
        <w:t>громадянам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емельні ділянки  </w:t>
      </w:r>
      <w:r>
        <w:rPr>
          <w:b/>
          <w:szCs w:val="28"/>
        </w:rPr>
        <w:t>в  оренду згідно з додатком 2.</w:t>
      </w:r>
    </w:p>
    <w:p>
      <w:pPr>
        <w:pStyle w:val="Normal"/>
        <w:ind w:left="-600" w:firstLine="13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3. </w:t>
      </w:r>
      <w:r>
        <w:rPr>
          <w:b/>
          <w:bCs/>
          <w:szCs w:val="28"/>
        </w:rPr>
        <w:t>Надати дозвіл</w:t>
      </w:r>
      <w:r>
        <w:rPr>
          <w:bCs/>
          <w:szCs w:val="28"/>
        </w:rPr>
        <w:t xml:space="preserve"> громадянам</w:t>
      </w:r>
      <w:r>
        <w:rPr>
          <w:b/>
          <w:bCs/>
          <w:szCs w:val="28"/>
        </w:rPr>
        <w:t xml:space="preserve"> на складання проектів</w:t>
      </w:r>
      <w:r>
        <w:rPr>
          <w:bCs/>
          <w:szCs w:val="28"/>
        </w:rPr>
        <w:t xml:space="preserve"> відведення земельних ділянок </w:t>
      </w:r>
      <w:r>
        <w:rPr>
          <w:b/>
          <w:szCs w:val="28"/>
        </w:rPr>
        <w:t xml:space="preserve">в  оренду </w:t>
      </w:r>
      <w:r>
        <w:rPr>
          <w:b/>
          <w:bCs/>
          <w:szCs w:val="28"/>
        </w:rPr>
        <w:t>землі</w:t>
      </w:r>
      <w:r>
        <w:rPr>
          <w:b/>
          <w:szCs w:val="28"/>
        </w:rPr>
        <w:t xml:space="preserve"> згідно з додатком 3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 </w:t>
      </w:r>
      <w:r>
        <w:rPr>
          <w:bCs/>
        </w:rPr>
        <w:t xml:space="preserve">Затвердити </w:t>
      </w:r>
      <w:r>
        <w:rPr>
          <w:bCs/>
          <w:szCs w:val="28"/>
        </w:rPr>
        <w:t>громадянам</w:t>
      </w:r>
      <w:r>
        <w:rPr>
          <w:b/>
          <w:bCs/>
        </w:rPr>
        <w:t xml:space="preserve"> проекти відведення</w:t>
      </w:r>
      <w:r>
        <w:rPr>
          <w:bCs/>
        </w:rPr>
        <w:t xml:space="preserve"> земельних ділянок та надати земельні ділянки </w:t>
      </w:r>
      <w:r>
        <w:rPr>
          <w:b/>
        </w:rPr>
        <w:t xml:space="preserve">в оренду </w:t>
      </w:r>
      <w:r>
        <w:rPr>
          <w:b/>
          <w:szCs w:val="28"/>
        </w:rPr>
        <w:t xml:space="preserve">згідно з додатком </w:t>
      </w:r>
      <w:r>
        <w:rPr>
          <w:b/>
        </w:rPr>
        <w:t>4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Надати Домчук Тетяні Олександрівні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Тургенєва Івана,2,</w:t>
      </w:r>
      <w:r>
        <w:rPr>
          <w:szCs w:val="28"/>
        </w:rPr>
        <w:t xml:space="preserve"> площею 0,0601 га (кадастровий номер 7310136300:01:001:0037), в оренду терміном на 5 (п’ять) років, для обслуговування житлового будинку, господарських будівель і споруд (існуючі) (підстава: заява Домчук Т.О., зареєстрована 23.04.2014р. за №Д-2709/0-04/01,  витяг з державного реєстру речових прав власності від 15.04.2014р. №2053796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. Визнати таким, що втратив чинність, пункт 39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1.05.2012р. №516</w:t>
      </w:r>
      <w:r>
        <w:rPr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надання Кузік Василині Василівні земельної ділянки за адресою вул.Тургенєва Івана,2, площею 0,0601 га, в оренду терміном на 5 (п’ять) років для обслуговування житлового будинку, господарських будівель і споруд (існуючі)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7.07.2012р. №7913, укладений між міською радою і Кузік В.В., у зв’язку із переходом права власності на нерухоме майно до Домчук Т.О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Надати Колеснику Олегу Васильовичу </w:t>
      </w:r>
      <w:r>
        <w:rPr/>
        <w:t xml:space="preserve">земельну ділянку за адресою </w:t>
      </w:r>
      <w:r>
        <w:rPr>
          <w:b/>
        </w:rPr>
        <w:t>вул.Південно - Кільцева,2-Г</w:t>
      </w:r>
      <w:r>
        <w:rPr/>
        <w:t>, площею 0,0164га (кадастровий номер 7310136300:10:004:0024), в оренду терміном на 5 (п’ять) років, для обслуговування нежитлового приміщення (станція технічного обслуговування автомобілів з пунктом швидкого харчування) (підстава: заява Колесника О.В., зареєстрована 11.03.2014р. за №К-1735/0-04/01, витяг про державну реєстрацію прав від 03.03.2014р. №18507100).</w:t>
      </w:r>
    </w:p>
    <w:p>
      <w:pPr>
        <w:pStyle w:val="Normal"/>
        <w:ind w:firstLine="708"/>
        <w:jc w:val="both"/>
        <w:rPr/>
      </w:pPr>
      <w:r>
        <w:rPr>
          <w:b/>
        </w:rPr>
        <w:t>6.1. Визнати таким, що втратив чинність, пункт 2 додатка 2</w:t>
      </w:r>
      <w:r>
        <w:rPr/>
        <w:t xml:space="preserve"> до рішення міської ради </w:t>
      </w:r>
      <w:r>
        <w:rPr>
          <w:lang w:val="en-US"/>
        </w:rPr>
        <w:t>VI</w:t>
      </w:r>
      <w:r>
        <w:rPr/>
        <w:t xml:space="preserve"> скликання від </w:t>
      </w:r>
      <w:r>
        <w:rPr>
          <w:b/>
        </w:rPr>
        <w:t>30.01.2014р. №1101</w:t>
      </w:r>
      <w:r>
        <w:rPr/>
        <w:t xml:space="preserve"> «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» в частині надання товариству з обмеженою відповідальністю «Центр комп’ютерних технологій» земельної ділянки за адресою вул.Південно - Кільцева,2-Г, площею 0,0164 га, в оренду терміном на 10 (десять) років для обслуговування нежитлового приміщення (станція технічного обслуговування автомобілів з пунктом швидкого харчування) та </w:t>
      </w:r>
      <w:r>
        <w:rPr>
          <w:b/>
        </w:rPr>
        <w:t>припинити</w:t>
      </w:r>
      <w:r>
        <w:rPr/>
        <w:t xml:space="preserve"> договір оренди землі від 25.02.2014р. №8791, укладений між міською радою і ТзОВ «Центр комп’ютерних технологій», у зв’язку  із переходом права власності на нерухоме майно до Колесника О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7. Надати Волощук Жанні Анатоліївні </w:t>
      </w:r>
      <w:r>
        <w:rPr>
          <w:szCs w:val="28"/>
        </w:rPr>
        <w:t>дозвіл на складання проекту відведення земельної ділянки за адресою</w:t>
      </w:r>
      <w:r>
        <w:rPr>
          <w:b/>
          <w:szCs w:val="28"/>
        </w:rPr>
        <w:t xml:space="preserve"> вул.Космодем’янської Зої,27-Г, </w:t>
      </w:r>
      <w:r>
        <w:rPr>
          <w:szCs w:val="28"/>
        </w:rPr>
        <w:t>орієнтовною площею 0,0140 га, в оренду терміном на 10 (десять) років для обслуговування житлового будинку, господарських будівель та споруд (існуючі) (підстава: заява Волощук Ж.А., зареєстрована 28.04.2014р.  за                    №В-2793/0-04/01, витяг про державну реєстрацію прав від 17.02.2011р. №29037773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1. Визнати таким, що втратив чинність, пункт 13 додатка 3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7.12.2012р. №719</w:t>
      </w:r>
      <w:r>
        <w:rPr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Волощук Жанні Анатоліївні дозволу на складання проекту відведення земельної ділянки за адресою вул.Космодем’янської Зої,27-Г, площею 0,0200 га, безоплатно у власність, для обслуговування житлового будинку, господарських будівель і споруд, у зв’язку із прийняттям пункту                            7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8. Надати Рибак Ніні Федорівні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Селятинська,38</w:t>
      </w:r>
      <w:r>
        <w:rPr>
          <w:szCs w:val="28"/>
        </w:rPr>
        <w:t>, площею 0,0109га, в оренду терміном на 5 (п’ять) років, для обслуговування житлового будинку, господарських будівель і споруд (існуючі) (підстава: заява Рибак Н.Ф., зареєстрована 25.04.2014р. за №Р-2766/0-04/01, витяг про реєстрацію права власності на нерухоме майно від 23.06.2005р. №7600167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8.1. Визнати таким, що втратив чинність, пункт 10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0.04.2009р. №914</w:t>
      </w:r>
      <w:r>
        <w:rPr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Рибак Ніні Федорівні дозволу на складання проекту відведення земельної ділянки за адресою вул.Селятинська,38, площею 0,0109 га, в оренду на 10 (десять) років для обслуговування житлового будинку, господарських будівель і споруд, у зв’язку із закінченням строку дії дозвол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9. Надати Слободян Парасці Тихонівні</w:t>
      </w:r>
      <w:r>
        <w:rPr>
          <w:color w:val="000000"/>
          <w:szCs w:val="28"/>
        </w:rPr>
        <w:t xml:space="preserve">, </w:t>
      </w:r>
      <w:r>
        <w:rPr>
          <w:b/>
          <w:color w:val="000000"/>
          <w:szCs w:val="28"/>
        </w:rPr>
        <w:t xml:space="preserve">Слободяну Харлампію Тимофійовичу </w:t>
      </w:r>
      <w:r>
        <w:rPr>
          <w:bCs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Cs w:val="28"/>
        </w:rPr>
        <w:t>вул.Шухевича Романа,35,</w:t>
      </w:r>
      <w:r>
        <w:rPr>
          <w:bCs/>
          <w:szCs w:val="28"/>
        </w:rPr>
        <w:t xml:space="preserve"> площею 0,0150га, в оренду терміном на 5 (п’ять) років для обслуговування житлового будинку, господарських будівель і споруд (існуючі) (</w:t>
      </w:r>
      <w:r>
        <w:rPr>
          <w:color w:val="000000"/>
          <w:szCs w:val="28"/>
        </w:rPr>
        <w:t>підстава: заява Слободян П.Т., Слободяна Х.Т., зареєстрована 25.04.2014р. за №С-2769/0-04/01, свідоцтво про право власності на житло від 29.02.1996р. №17658</w:t>
      </w:r>
      <w:r>
        <w:rPr>
          <w:bCs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0. Надати Ляхову Миколі Дмитровичу</w:t>
      </w:r>
      <w:r>
        <w:rPr>
          <w:szCs w:val="28"/>
        </w:rPr>
        <w:t xml:space="preserve">, </w:t>
      </w:r>
      <w:r>
        <w:rPr>
          <w:b/>
          <w:szCs w:val="28"/>
        </w:rPr>
        <w:t xml:space="preserve">Ляховій Василині Василівні </w:t>
      </w:r>
      <w:r>
        <w:rPr>
          <w:szCs w:val="28"/>
        </w:rPr>
        <w:t xml:space="preserve"> дозвіл на складання проекту відведення земельної ділянки за адресою</w:t>
      </w:r>
      <w:r>
        <w:rPr>
          <w:b/>
          <w:szCs w:val="28"/>
        </w:rPr>
        <w:t xml:space="preserve"> вул.Дарвіна Чарльза,8, </w:t>
      </w:r>
      <w:r>
        <w:rPr>
          <w:szCs w:val="28"/>
        </w:rPr>
        <w:t>орієнтовною площею 0,0218 га, в оренду терміном на 10 (десять) років для обслуговування житлового будинку, господарських будівель і споруд (існуючі) (підстава: заява  Ляхова М.Д., Ляхової В.В., зареєстрована 05.05.2014р. за №КО-2882/0-04/01, витяг про реєстрацію права власності на нерухоме майно від 28.07.2009р. №23428031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10.1. Визнати таким, що втратив чинність, пункт 2</w:t>
      </w:r>
      <w:r>
        <w:rPr/>
        <w:t xml:space="preserve"> </w:t>
      </w:r>
      <w:r>
        <w:rPr>
          <w:b/>
        </w:rPr>
        <w:t>додатка 3</w:t>
      </w:r>
      <w:r>
        <w:rPr/>
        <w:t xml:space="preserve"> до рішення виконавчого комітету міської ради від </w:t>
      </w:r>
      <w:r>
        <w:rPr>
          <w:b/>
        </w:rPr>
        <w:t>05.10.1994р. №160/5</w:t>
      </w:r>
      <w:r>
        <w:rPr/>
        <w:t xml:space="preserve"> «Про надання земельних ділянок» в частині надання Ляхову Миколі Дмитровичу земельної ділянки за адресою вул.Щепкіна Михайла,7, площею 0,0136 га, в постійне користування для </w:t>
      </w:r>
      <w:r>
        <w:rPr>
          <w:szCs w:val="28"/>
        </w:rPr>
        <w:t>обслуговування будівель</w:t>
      </w:r>
      <w:r>
        <w:rPr/>
        <w:t xml:space="preserve"> та </w:t>
      </w:r>
      <w:r>
        <w:rPr>
          <w:b/>
        </w:rPr>
        <w:t>визнати таким, що втратив чинність,</w:t>
      </w:r>
      <w:r>
        <w:rPr/>
        <w:t xml:space="preserve"> державний акт на право постійного користування землею від 12.12.1994р. №202, у зв’язку із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1. Затвердити проект відведення та надати Закордонець Надії Сергіївні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Стефаника Василя,15-Е,</w:t>
      </w:r>
      <w:r>
        <w:rPr>
          <w:szCs w:val="28"/>
        </w:rPr>
        <w:t xml:space="preserve"> площею 0,0547га (додатково) (кадастровий номер 7310136900:57:003:1007), в оренду терміном на 5 (п’ять) років для обслуговування житлового будинку, господарських будівель і споруд (існуючий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1.2012р. №669 (пункт 10 додатка 3), витяг про реєстрацію права власності на нерухоме майно від 15.12.2005р. №9294658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яка надається в оренду за адресою вул.Стефаника Василя,15-Е, встановити охоронну зону проходження ЛЕП, площею 0,0027га, встановити зону проходження прибережної захисної смуги, площею 0,0364 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2. Затвердити проект відведення та надати Якимчуку Олександру Івановичу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Жасминна,19,</w:t>
      </w:r>
      <w:r>
        <w:rPr>
          <w:szCs w:val="28"/>
        </w:rPr>
        <w:t xml:space="preserve"> площею 0,0310га (кадастровий номер 7310136600:36:003:1086), в оренду терміном на  5 (п’ять) років для сінокосіння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7.2013р. №928                               (пункт 10 додатка 3)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2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яка надається в оренду за адресою вул.Жасминна,19, встановити прибережну захисну смугу струмка, площею 0,0310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3. Затвердити проект відведення та надати Черкез Марії Лазарівні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Заставнянська, між будинками                     №121-№121-А,</w:t>
      </w:r>
      <w:r>
        <w:rPr>
          <w:szCs w:val="28"/>
        </w:rPr>
        <w:t xml:space="preserve"> площею 0,0866га (кадастровий номер 7310136300:20:002:1078), в оренду до 15.11.2019р. для ведення городництва (підстава: дозвіл на складання проекту відведення - рішення міської ради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03.2008р. №544 (пункт 17 додатка 3)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3.02.2012р. №429 (пункт 74.1)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3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яка надається в оренду за адресою вул.Заставнянська, між будинками №121-№121-А, встановити охоронну зону проходження ЛЕП, площею 0,0775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4. Затвердити проект відведення та надати Шишковському Василю Дмитровичу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Петрозаводська, біля садівничого товариства «Пролісок - 2»,</w:t>
      </w:r>
      <w:r>
        <w:rPr>
          <w:szCs w:val="28"/>
        </w:rPr>
        <w:t xml:space="preserve"> площею 0,0500га (кадастровий номер 7310136600:34:002:1257), в оренду терміном на 5 (п’ять) років для сінокосіння (підстава: дозвіл на складання проекту відведення - рішення міської ради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2.2013р. №779 (пункт 4 додатка 3)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4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яка надається в оренду за адресою вул.Петрозаводська, біля садівничого товариства «Пролісок - 2», встановити прибережну захисну смугу струмка, площею 0,0196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5. Визнати таким, що втратив чинність, пункт 8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7.07.2008р.</w:t>
      </w:r>
      <w:r>
        <w:rPr>
          <w:szCs w:val="28"/>
        </w:rPr>
        <w:t xml:space="preserve"> </w:t>
      </w:r>
      <w:r>
        <w:rPr>
          <w:b/>
          <w:szCs w:val="28"/>
        </w:rPr>
        <w:t>№642</w:t>
      </w:r>
      <w:r>
        <w:rPr>
          <w:bCs/>
          <w:szCs w:val="28"/>
        </w:rPr>
        <w:t xml:space="preserve">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Тихону Георгію Миколайовичу земельної ділянки за адресою </w:t>
      </w:r>
      <w:r>
        <w:rPr>
          <w:b/>
          <w:szCs w:val="28"/>
        </w:rPr>
        <w:t xml:space="preserve">вул.Жванецька,7, </w:t>
      </w:r>
      <w:r>
        <w:rPr>
          <w:szCs w:val="28"/>
        </w:rPr>
        <w:t xml:space="preserve">площею 0,0139га, в оренду до 01.08.2011р. (поновлено до 22.04.2014р.) для обслуговування житлового будинку, господарських будівель та споруд (в межах «червоних ліній»)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0.11.2008р. №5376, укладений між міською радою і Тихоном Г.М., у зв’язку зі </w:t>
      </w:r>
      <w:r>
        <w:rPr/>
        <w:t xml:space="preserve">смертю останнього (підстава: свідоцтво про смерть від 16.02.2013р. серія 1-МИ </w:t>
      </w:r>
      <w:r>
        <w:rPr>
          <w:szCs w:val="28"/>
        </w:rPr>
        <w:t>№117156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15.1.</w:t>
      </w:r>
      <w:r>
        <w:rPr/>
        <w:t xml:space="preserve"> Запропонувати спадкоємцям отримати земельну ділянку </w:t>
      </w:r>
      <w:r>
        <w:rPr>
          <w:szCs w:val="28"/>
        </w:rPr>
        <w:t>за адресою вул.Жванецька,7,</w:t>
      </w:r>
      <w:r>
        <w:rPr>
          <w:b/>
          <w:szCs w:val="28"/>
        </w:rPr>
        <w:t xml:space="preserve"> </w:t>
      </w:r>
      <w:r>
        <w:rPr>
          <w:szCs w:val="28"/>
        </w:rPr>
        <w:t>площею 0,0139га (в межах «червоних ліній») в оренду для обслуговування житлового будинку, господарських будівель та споруд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5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власникам житлового будинку за адресою  вул.Жванецька,7</w:t>
      </w:r>
      <w:r>
        <w:rPr>
          <w:b/>
          <w:szCs w:val="28"/>
        </w:rPr>
        <w:t xml:space="preserve"> </w:t>
      </w:r>
      <w:r>
        <w:rPr>
          <w:szCs w:val="28"/>
        </w:rPr>
        <w:t>копію витягу із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6. Доповнити пункт 130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12.2011р. №370</w:t>
      </w:r>
      <w:r>
        <w:rPr>
          <w:szCs w:val="28"/>
        </w:rPr>
        <w:t xml:space="preserve"> «Про надання громадянам земельних ділянок в оренду та внесення змін в рішення міської ради з цих питань» щодо відмови Королюк Василині Миколаївні у наданні земельної ділянки за адресою вул.29 Березня,41, в оренду терміном на 49 (сорок дев’ять років) років, для обслуговування житлового будинку, господарських будівель і споруд, у зв’язку із наявністю самовільного будівництва </w:t>
      </w:r>
      <w:r>
        <w:rPr>
          <w:b/>
          <w:szCs w:val="28"/>
        </w:rPr>
        <w:t xml:space="preserve">пунктом 130.1 </w:t>
      </w:r>
      <w:r>
        <w:rPr>
          <w:szCs w:val="28"/>
        </w:rPr>
        <w:t xml:space="preserve">такого змісту: </w:t>
      </w:r>
      <w:r>
        <w:rPr>
          <w:b/>
          <w:szCs w:val="28"/>
        </w:rPr>
        <w:t>«Зобов’язати юридичне управління міської ради (Шиба О.М.) звернутись з позовом до суду про усунення перешкод у здійсненні Чернівецькою міською радою, як власником земельної ділянки, права користування, розпорядження своїм майном, шляхом знесення самочинного будівництва за адресою                     вул.29 Березня,41»</w:t>
      </w:r>
      <w:r>
        <w:rPr>
          <w:szCs w:val="28"/>
        </w:rPr>
        <w:t xml:space="preserve"> (підстава: лист юридичного управління міської ради, зареєстрований 21.05.2014р. за  №04/01-08/1-1747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7. Визнати таким, що втратив чинність, пункт 2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4.10.2010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1441 </w:t>
      </w:r>
      <w:r>
        <w:rPr>
          <w:szCs w:val="28"/>
        </w:rPr>
        <w:t>«Про надання громадянам земельних ділянок в оренду та внесення змін в рішення міської ради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Чорнею Курту Михайловичу земельної ділянки за адресою </w:t>
      </w:r>
      <w:r>
        <w:rPr>
          <w:b/>
          <w:szCs w:val="28"/>
        </w:rPr>
        <w:t xml:space="preserve">вул.Вавілова Миколи академіка,5, </w:t>
      </w:r>
      <w:r>
        <w:rPr>
          <w:szCs w:val="28"/>
        </w:rPr>
        <w:t xml:space="preserve">площею 0,0026га, в оренду до 14.10.2013р. </w:t>
      </w:r>
      <w:r>
        <w:rPr/>
        <w:t xml:space="preserve">для влаштування збірно-розбірного металевого гаража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01.11.2010р. №6854, укладений між міською радою і               Чорнеєм К.М., у</w:t>
      </w:r>
      <w:r>
        <w:rPr/>
        <w:t xml:space="preserve"> зв’язку з закінченням терміну оренди земельної ділянки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7.1.</w:t>
      </w:r>
      <w:r>
        <w:rPr>
          <w:szCs w:val="28"/>
        </w:rPr>
        <w:t xml:space="preserve"> Земельну ділянку за адресою вул.Вавілова Миколи академіка,5, площею 0,0026га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7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Чорнею К.М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8. Визнати таким, що втратив чинність, пункт 23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2.01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508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Басістій Теофілі Іванівні земельної ділянки за адресою                                      </w:t>
      </w:r>
      <w:r>
        <w:rPr>
          <w:b/>
          <w:szCs w:val="28"/>
        </w:rPr>
        <w:t>1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овул.Каховський,9, </w:t>
      </w:r>
      <w:r>
        <w:rPr>
          <w:szCs w:val="28"/>
        </w:rPr>
        <w:t xml:space="preserve">площею 0,0019га (в межах «червоних ліній»), в оренду до 30.12.2013р.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0.02.2008р. №4539, укладений між міською радою і Басістою Т.І., </w:t>
      </w:r>
      <w:r>
        <w:rPr/>
        <w:t>в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8.1.</w:t>
      </w:r>
      <w:r>
        <w:rPr>
          <w:szCs w:val="28"/>
        </w:rPr>
        <w:t xml:space="preserve"> Земельну ділянку за адресою 1 провул.Каховський,9, площею 0,0019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8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Басістій Т.І. копію витягу із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9. Визнати таким, що втратив чинність, пункт 21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11.2009р.</w:t>
      </w:r>
      <w:r>
        <w:rPr>
          <w:szCs w:val="28"/>
        </w:rPr>
        <w:t xml:space="preserve"> </w:t>
      </w:r>
      <w:r>
        <w:rPr>
          <w:b/>
          <w:szCs w:val="28"/>
        </w:rPr>
        <w:t>№1125</w:t>
      </w:r>
      <w:r>
        <w:rPr>
          <w:bCs/>
          <w:szCs w:val="28"/>
        </w:rPr>
        <w:t xml:space="preserve">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Житарю (Житар) Михайлу Костянтиновичу земельної ділянки за адресою </w:t>
      </w:r>
      <w:r>
        <w:rPr>
          <w:b/>
          <w:szCs w:val="28"/>
        </w:rPr>
        <w:t xml:space="preserve">вул.Глинницька,4, </w:t>
      </w:r>
      <w:r>
        <w:rPr>
          <w:szCs w:val="28"/>
        </w:rPr>
        <w:t xml:space="preserve">площею 0,0027га (в межах «червоних ліній»), в оренду на 5 (п’ять) років (до 03.02.2015р.) для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03.02.2010р. №6336, укладений між міською радою і Житарем М.К., у зв’язку з переходом права власності на нерухоме майно до Гушилик С.М. (підстава: витяг про державну реєстрацію прав від 19.04.2011р. №29712171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9.1.</w:t>
      </w:r>
      <w:r>
        <w:rPr/>
        <w:t xml:space="preserve"> Запропонувати Гушилик С.М. отримати земельну ділянку </w:t>
      </w:r>
      <w:r>
        <w:rPr>
          <w:szCs w:val="28"/>
        </w:rPr>
        <w:t>за адресою вул.Глинницька,4, площею 0,0027га (в межах «червоних ліній»),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9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Житарю М.К. та Гушилик С.М.</w:t>
      </w:r>
      <w:r>
        <w:rPr>
          <w:b/>
          <w:szCs w:val="28"/>
        </w:rPr>
        <w:t xml:space="preserve"> </w:t>
      </w:r>
      <w:r>
        <w:rPr>
          <w:szCs w:val="28"/>
        </w:rPr>
        <w:t>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0. Визнати таким, що втратив чинність, пункт 1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0.04.2009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914 </w:t>
      </w:r>
      <w:r>
        <w:rPr>
          <w:szCs w:val="28"/>
        </w:rPr>
        <w:t>«Про надання громадянам земельних ділянок в оренд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Ткачук Антоніні Соловіївні земельної ділянки за адресою </w:t>
      </w:r>
      <w:r>
        <w:rPr>
          <w:b/>
          <w:szCs w:val="28"/>
        </w:rPr>
        <w:t xml:space="preserve">провул.Топорівський,5, </w:t>
      </w:r>
      <w:r>
        <w:rPr>
          <w:szCs w:val="28"/>
        </w:rPr>
        <w:t xml:space="preserve">площею 0,1149га, в оренду терміном на                   5 (п’ять) років (до 22.05.2014р.)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2.05.2009р. №5864, укладений між міською радою і Ткачук А.С., у</w:t>
      </w:r>
      <w:r>
        <w:rPr/>
        <w:t xml:space="preserve"> зв’язку зі смертю останньої (підстава: свідоцтво про смерть від 07.02.2012р. серія І-МИ </w:t>
      </w:r>
      <w:r>
        <w:rPr>
          <w:szCs w:val="28"/>
        </w:rPr>
        <w:t>№103207</w:t>
      </w:r>
      <w:r>
        <w:rPr/>
        <w:t xml:space="preserve">) та переходом права власності на нерухоме майно до Ткачук Л.І. (підстава: витяг про державну реєстрацію прав від 20.09.2012р. </w:t>
      </w:r>
      <w:r>
        <w:rPr>
          <w:szCs w:val="28"/>
        </w:rPr>
        <w:t>№35573379</w:t>
      </w:r>
      <w:r>
        <w:rPr/>
        <w:t>)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0.1.</w:t>
      </w:r>
      <w:r>
        <w:rPr>
          <w:szCs w:val="28"/>
        </w:rPr>
        <w:t xml:space="preserve"> Запропонувати Ткачук Л.І. отримати земельну ділянку в оренду за адресою провул.Топорівський,5,</w:t>
      </w:r>
      <w:r>
        <w:rPr>
          <w:b/>
          <w:szCs w:val="28"/>
        </w:rPr>
        <w:t xml:space="preserve"> </w:t>
      </w:r>
      <w:r>
        <w:rPr>
          <w:szCs w:val="28"/>
        </w:rPr>
        <w:t>площею 0,1149га,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0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Ткачук Л.І. копію витягу із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1. Визнати такими, що втратили чинність, пункт 30.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5.05.2006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19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, </w:t>
      </w:r>
      <w:r>
        <w:rPr>
          <w:b/>
          <w:bCs/>
          <w:szCs w:val="28"/>
        </w:rPr>
        <w:t xml:space="preserve">пункт 43 додатка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12.2007р. </w:t>
      </w:r>
      <w:r>
        <w:rPr>
          <w:b/>
          <w:szCs w:val="28"/>
        </w:rPr>
        <w:t xml:space="preserve">№480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Лупу Марії Георгіївні земельної ділянки за адресою </w:t>
      </w:r>
      <w:r>
        <w:rPr>
          <w:b/>
          <w:szCs w:val="28"/>
        </w:rPr>
        <w:t xml:space="preserve">проспект Незалежності,113/22, </w:t>
      </w:r>
      <w:r>
        <w:rPr>
          <w:szCs w:val="28"/>
        </w:rPr>
        <w:t xml:space="preserve">площею 0,0091га, в оренду до 02.12.2009р. (поновлено до 22.08.2012р.) </w:t>
      </w:r>
      <w:r>
        <w:rPr/>
        <w:t xml:space="preserve">для обслуговування добудови до торгового приміщення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4.03.2007р. №3531, укладений між міською радою і Лупу М.Г., у</w:t>
      </w:r>
      <w:r>
        <w:rPr/>
        <w:t xml:space="preserve">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1.1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1.1.1.</w:t>
      </w:r>
      <w:r>
        <w:rPr>
          <w:szCs w:val="28"/>
        </w:rPr>
        <w:t xml:space="preserve"> Лупу М.Г. копію витягу із цього ріш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Cs w:val="28"/>
        </w:rPr>
        <w:t>21.1.2.</w:t>
      </w:r>
      <w:r>
        <w:rPr>
          <w:szCs w:val="28"/>
        </w:rPr>
        <w:t xml:space="preserve">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проспект Незалежності,113/22, площею 0,0091г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2. Визнати таким, що втратив чинність, пункт 11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08.2013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952 </w:t>
      </w:r>
      <w:r>
        <w:rPr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Савчук Вірі Діонізіївні земельної ділянки за адресою                                   </w:t>
      </w:r>
      <w:r>
        <w:rPr>
          <w:b/>
          <w:szCs w:val="28"/>
        </w:rPr>
        <w:t xml:space="preserve">вул.Нахімова Петра адмірала, 48, </w:t>
      </w:r>
      <w:r>
        <w:rPr>
          <w:szCs w:val="28"/>
        </w:rPr>
        <w:t xml:space="preserve">площею 0,0516га, в оренду на 5 (п’ять) років </w:t>
      </w:r>
      <w:r>
        <w:rPr/>
        <w:t>для обслуговування житлового будинку, господарських будівель і споруд (існуючі), в зв’язку із неукладенням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2.1.</w:t>
      </w:r>
      <w:r>
        <w:rPr>
          <w:szCs w:val="28"/>
        </w:rPr>
        <w:t xml:space="preserve"> Департаменту містобудівного комплексу та земельних відносин міської ради до 20.06.2014р. направити Савчук В.Д. копію витягу із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3. Визнати таким, що втратив чинність, пункт 71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>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4.02.2005р.</w:t>
      </w:r>
      <w:r>
        <w:rPr>
          <w:szCs w:val="28"/>
        </w:rPr>
        <w:t xml:space="preserve"> </w:t>
      </w:r>
      <w:r>
        <w:rPr>
          <w:b/>
          <w:szCs w:val="28"/>
        </w:rPr>
        <w:t>№673</w:t>
      </w:r>
      <w:r>
        <w:rPr>
          <w:bCs/>
          <w:szCs w:val="28"/>
        </w:rPr>
        <w:t xml:space="preserve">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Крисько Лідії Прокопівні земельної ділянки за адресою </w:t>
      </w:r>
      <w:r>
        <w:rPr>
          <w:b/>
          <w:szCs w:val="28"/>
        </w:rPr>
        <w:t xml:space="preserve">вул.Іркутська,19, </w:t>
      </w:r>
      <w:r>
        <w:rPr>
          <w:szCs w:val="28"/>
        </w:rPr>
        <w:t xml:space="preserve">площею 0,0033га (в межах «червоних ліній»), в оренду до 01.03.2008р. (поновлено до 12.10.2013р.) для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1.05.2005р. №1857, укладений між міською радою і Крисько Л.П., в зв’язку з закінченням терміну оренди земельної ділянки та неукладенням додаткового договору про поновлення договору оренди землі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3.1.</w:t>
      </w:r>
      <w:r>
        <w:rPr>
          <w:szCs w:val="28"/>
        </w:rPr>
        <w:t xml:space="preserve"> Земельну ділянку за адресою вул.Іркутська,19, площею 0,0033га (в межах «червоних ліній»),  зарахувати до земель запасу міс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Cs w:val="28"/>
        </w:rPr>
        <w:t>23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Крисько Л.П. копію витягу із цього рішення.</w:t>
      </w:r>
    </w:p>
    <w:p>
      <w:pPr>
        <w:pStyle w:val="Normal"/>
        <w:ind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4. Визнати таким, що втратив чинність, пункт 26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08.2013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956 </w:t>
      </w:r>
      <w:r>
        <w:rPr>
          <w:szCs w:val="28"/>
        </w:rPr>
        <w:t>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Сиротюк Домці Василівні земельної ділянки за адресою </w:t>
      </w:r>
      <w:r>
        <w:rPr>
          <w:b/>
          <w:szCs w:val="28"/>
        </w:rPr>
        <w:t xml:space="preserve">вул.Огінського Михайла,4, </w:t>
      </w:r>
      <w:r>
        <w:rPr>
          <w:szCs w:val="28"/>
        </w:rPr>
        <w:t>площею 0,0994га, в оренду на 5 (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) років для обслуговування житлового будинку, господарських будівель і споруд в зв’язку з </w:t>
      </w:r>
      <w:r>
        <w:rPr/>
        <w:t xml:space="preserve">неукладенням договору оренди землі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4.1.</w:t>
      </w:r>
      <w:r>
        <w:rPr>
          <w:szCs w:val="28"/>
        </w:rPr>
        <w:t xml:space="preserve"> Земельну ділянку за адресою вул.Огінського Михайла,4, площею 0,0994га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4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Сиротюк Д.В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4.3.</w:t>
      </w:r>
      <w:r>
        <w:rPr>
          <w:szCs w:val="28"/>
        </w:rPr>
        <w:t xml:space="preserve"> Управлінню</w:t>
      </w:r>
      <w:r>
        <w:rPr>
          <w:b/>
          <w:szCs w:val="28"/>
        </w:rPr>
        <w:t xml:space="preserve"> </w:t>
      </w:r>
      <w:r>
        <w:rPr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Огінського Михайла,4, площею 0,0994г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5. Визнати таким, що втратив чинність, пункт 19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0.04.2009р.</w:t>
      </w:r>
      <w:r>
        <w:rPr>
          <w:szCs w:val="28"/>
        </w:rPr>
        <w:t xml:space="preserve"> </w:t>
      </w:r>
      <w:r>
        <w:rPr>
          <w:b/>
          <w:szCs w:val="28"/>
        </w:rPr>
        <w:t>№917</w:t>
      </w:r>
      <w:r>
        <w:rPr>
          <w:bCs/>
          <w:szCs w:val="28"/>
        </w:rPr>
        <w:t xml:space="preserve">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Мельничук Єфросинії Євгенівні земельної ділянки за адресою                        </w:t>
      </w:r>
      <w:r>
        <w:rPr>
          <w:b/>
          <w:szCs w:val="28"/>
        </w:rPr>
        <w:t xml:space="preserve">4 провул. Вільшини Остапа,9, </w:t>
      </w:r>
      <w:r>
        <w:rPr>
          <w:szCs w:val="28"/>
        </w:rPr>
        <w:t xml:space="preserve">площею 0,0053га (в межах «червоних ліній»), в оренду на 5 (п’ять) років (до 20.05.2014р.) для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0.05.2009р. №5857, укладений між міською радою і Мельничук Є.Є., в зв’язку зі </w:t>
      </w:r>
      <w:r>
        <w:rPr/>
        <w:t xml:space="preserve">смертю останньої та переходом права власності на нерухоме майно до Фотій М.Г. (підстава: свідоцтво про смерть від 17.03.2012р. серія 1-МИ </w:t>
      </w:r>
      <w:r>
        <w:rPr>
          <w:szCs w:val="28"/>
        </w:rPr>
        <w:t>№103597, витяг про державну реєстрацію прав від 07.11.2012р. № 36148871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</w:rPr>
        <w:t>25.1.</w:t>
      </w:r>
      <w:r>
        <w:rPr/>
        <w:t xml:space="preserve"> Запропонувати Фотій М.Г. отримати земельну ділянку </w:t>
      </w:r>
      <w:r>
        <w:rPr>
          <w:szCs w:val="28"/>
        </w:rPr>
        <w:t>за адресою                            4 провул.Вільшини Остапа,9,</w:t>
      </w:r>
      <w:r>
        <w:rPr>
          <w:b/>
          <w:szCs w:val="28"/>
        </w:rPr>
        <w:t xml:space="preserve"> </w:t>
      </w:r>
      <w:r>
        <w:rPr>
          <w:szCs w:val="28"/>
        </w:rPr>
        <w:t>площею 0,0053га (в межах «червоних ліній»),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5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Фотій М.Г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6. Визнати таким, що втратив чинність, пункт 19 додатка 4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0.08.2007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384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Поничу (Понич) Михайлу Васильовичу земельної ділянки за адресою </w:t>
      </w:r>
      <w:r>
        <w:rPr>
          <w:b/>
          <w:szCs w:val="28"/>
        </w:rPr>
        <w:t>вул.Тимощука Бориса,14,</w:t>
      </w:r>
      <w:r>
        <w:rPr>
          <w:szCs w:val="28"/>
        </w:rPr>
        <w:t xml:space="preserve"> площею 0,1000га, в оренду до 29.03.2010р. (поновлено до 16.09.2012р.) для будівництва та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1.10.2007р. №4139, укладений між міською радою і Поничем М.В., у зв’язку із заміною та передачею у власність земельної ділянки за адресою вул.Липи Юрія,22, площею 0,0750га (підстава: рішення міської ради    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6.08.2010р. №1420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(пункт 3.15.), рішення міської ради  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4.2011р. №160 </w:t>
      </w:r>
      <w:r>
        <w:rPr>
          <w:bCs/>
          <w:szCs w:val="28"/>
        </w:rPr>
        <w:t>(пункт 21 додатка 4 )</w:t>
      </w:r>
      <w:r>
        <w:rPr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6.1.</w:t>
      </w:r>
      <w:r>
        <w:rPr>
          <w:szCs w:val="28"/>
        </w:rPr>
        <w:t xml:space="preserve"> Земельну ділянку за адресою вул.Тимощука Бориса,14, площею 0,1000га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6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Поничу М.В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6.3.</w:t>
      </w:r>
      <w:r>
        <w:rPr>
          <w:szCs w:val="28"/>
        </w:rPr>
        <w:t xml:space="preserve"> Управлінню</w:t>
      </w:r>
      <w:r>
        <w:rPr>
          <w:b/>
          <w:szCs w:val="28"/>
        </w:rPr>
        <w:t xml:space="preserve"> </w:t>
      </w:r>
      <w:r>
        <w:rPr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Тимощука Бориса,14, площею 0,1000га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7. Визнати такими, що втратили чинність, пункт 1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>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8.2004р.</w:t>
      </w:r>
      <w:r>
        <w:rPr>
          <w:szCs w:val="28"/>
        </w:rPr>
        <w:t xml:space="preserve"> </w:t>
      </w:r>
      <w:r>
        <w:rPr>
          <w:b/>
          <w:szCs w:val="28"/>
        </w:rPr>
        <w:t>№530</w:t>
      </w:r>
      <w:r>
        <w:rPr>
          <w:bCs/>
          <w:szCs w:val="28"/>
        </w:rPr>
        <w:t xml:space="preserve">, </w:t>
      </w:r>
      <w:r>
        <w:rPr>
          <w:b/>
          <w:szCs w:val="28"/>
        </w:rPr>
        <w:t xml:space="preserve"> пункт 42.1 </w:t>
      </w:r>
      <w:r>
        <w:rPr>
          <w:szCs w:val="28"/>
        </w:rPr>
        <w:t>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5.08.2005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806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Мельник Тетяні Олександрівні та Гульчаку Віктору Петровичу земельної ділянки за адресою </w:t>
      </w:r>
      <w:r>
        <w:rPr>
          <w:b/>
          <w:szCs w:val="28"/>
        </w:rPr>
        <w:t xml:space="preserve">вул.Хотинська,15,  </w:t>
      </w:r>
      <w:r>
        <w:rPr>
          <w:szCs w:val="28"/>
        </w:rPr>
        <w:t xml:space="preserve">площею 0,0128га (в межах «червоних ліній»), в оренду до 01.08.2009р. для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4.10.2004р. №1468, укладений між міською радою, Мельник Т.О. та Гульчаком В.П., у зв’язку з закінченням терміну оренди земельної ділянки та неукладенням додаткового договору до договору оренди земл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7.1.</w:t>
      </w:r>
      <w:r>
        <w:rPr>
          <w:szCs w:val="28"/>
        </w:rPr>
        <w:t xml:space="preserve"> Земельну ділянку за адресою вул.Хотинська,15, площею 0,0128га (в межах «червоних ліній») 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7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Мельник Т.О. та Гульчаку В.П. копію витягу із цього рішення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8. Визнати таким, що втратив чинність, пункт 30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7.03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545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Бузинському Олександру Івановичу земельної ділянки за адресою </w:t>
      </w:r>
      <w:r>
        <w:rPr>
          <w:b/>
          <w:szCs w:val="28"/>
        </w:rPr>
        <w:t xml:space="preserve">вул.Учительська,89, </w:t>
      </w:r>
      <w:r>
        <w:rPr>
          <w:szCs w:val="28"/>
        </w:rPr>
        <w:t xml:space="preserve">площею 0,0100га (в межах «червоних ліній»), в оренду до 15.11.2012р.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7.06.2008р. №5049, укладений між міською радою і Бузинським О.І., </w:t>
      </w:r>
      <w:r>
        <w:rPr/>
        <w:t>в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8.1.</w:t>
      </w:r>
      <w:r>
        <w:rPr>
          <w:szCs w:val="28"/>
        </w:rPr>
        <w:t xml:space="preserve"> Земельну ділянку за адресою вул.Учительська,89, площею 0,0100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8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Бузинському О.І. копію витягу із цього рішення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9. Визнати таким, що втратив чинність, пункт 75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1.09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676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Кравчуку Василю Михайловичу земельної ділянки за адресою </w:t>
      </w:r>
      <w:r>
        <w:rPr>
          <w:b/>
          <w:szCs w:val="28"/>
        </w:rPr>
        <w:t xml:space="preserve">вул.Стефаника Василя,22, </w:t>
      </w:r>
      <w:r>
        <w:rPr>
          <w:szCs w:val="28"/>
        </w:rPr>
        <w:t xml:space="preserve">площею 0,0222га </w:t>
      </w:r>
      <w:r>
        <w:rPr/>
        <w:t xml:space="preserve">(в межах «червоних ліній»), </w:t>
      </w:r>
      <w:r>
        <w:rPr>
          <w:szCs w:val="28"/>
        </w:rPr>
        <w:t xml:space="preserve">в оренду до 01.09.2012р.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7.11.2008р. №5392, укладений між міською радою і Кравчуком В.М., у</w:t>
      </w:r>
      <w:r>
        <w:rPr/>
        <w:t xml:space="preserve">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9.1.</w:t>
      </w:r>
      <w:r>
        <w:rPr>
          <w:szCs w:val="28"/>
        </w:rPr>
        <w:t xml:space="preserve"> Земельну ділянку за адресою вул.Стефаника Василя,22, площею 0,0222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9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Кравчуку В.М. копію витягу із цього рішення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0. Визнати таким, що втратив чинність, пункт 35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3.10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708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Гаврилюк Марії Василівні земельної ділянки за адресою </w:t>
      </w:r>
      <w:r>
        <w:rPr>
          <w:b/>
          <w:szCs w:val="28"/>
        </w:rPr>
        <w:t xml:space="preserve">вул.Тореза Моріса,197, </w:t>
      </w:r>
      <w:r>
        <w:rPr>
          <w:szCs w:val="28"/>
        </w:rPr>
        <w:t xml:space="preserve">площею 0,0058га (в межах «червоних ліній»), в оренду до 30.10.2013р. </w:t>
      </w:r>
      <w:r>
        <w:rPr/>
        <w:t xml:space="preserve">для будівництва та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1.12.2008р. №5493, укладений між міською радою і Гаврилюк М.В., у</w:t>
      </w:r>
      <w:r>
        <w:rPr/>
        <w:t xml:space="preserve">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0.1.</w:t>
      </w:r>
      <w:r>
        <w:rPr>
          <w:szCs w:val="28"/>
        </w:rPr>
        <w:t xml:space="preserve"> Земельну ділянку за адресою вул.Тореза Моріса,197, площею 0,0057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01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Гаврилюк М.В. копію витягу із цього рішення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1. Визнати таким, що втратив чинність, пункт 1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>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6.02.2006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946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Великоголові Єфрозині Тодорівні та Великоголові Миколі Мірчевичу земельної ділянки за адресою </w:t>
      </w:r>
      <w:r>
        <w:rPr>
          <w:b/>
          <w:szCs w:val="28"/>
        </w:rPr>
        <w:t xml:space="preserve">вул.Вербова,13, </w:t>
      </w:r>
      <w:r>
        <w:rPr>
          <w:szCs w:val="28"/>
        </w:rPr>
        <w:t xml:space="preserve">площею 0,0088га (в межах «червоних ліній»), в оренду до 01.03.2010р. (поновлено до 10.01.2014р.) для обслуговування житлового будинку, господарських будівель і споруд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1.04.2006р. №2728, укладений між міською радою, Великоголовою Є.Т. і Великоголовою М.М., у зв’язку з </w:t>
      </w:r>
      <w:r>
        <w:rPr/>
        <w:t xml:space="preserve">закінченням терміну оренди земельної ділянк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1.1.</w:t>
      </w:r>
      <w:r>
        <w:rPr>
          <w:szCs w:val="28"/>
        </w:rPr>
        <w:t xml:space="preserve"> Земельну ділянку за адресою вул.Вербова,13, площею 0,0088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1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Великоголові Є.Т. і                    Великоголові М.М. копію витягу із цього рішення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2. Визнати такими, що втратили чинність, пункт 4 додатка 4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7.09.2012р.</w:t>
      </w:r>
      <w:r>
        <w:rPr>
          <w:szCs w:val="28"/>
        </w:rPr>
        <w:t xml:space="preserve"> </w:t>
      </w:r>
      <w:r>
        <w:rPr>
          <w:b/>
          <w:szCs w:val="28"/>
        </w:rPr>
        <w:t>№618</w:t>
      </w:r>
      <w:r>
        <w:rPr>
          <w:bCs/>
          <w:szCs w:val="28"/>
        </w:rPr>
        <w:t xml:space="preserve">, </w:t>
      </w:r>
      <w:r>
        <w:rPr>
          <w:b/>
          <w:szCs w:val="28"/>
        </w:rPr>
        <w:t xml:space="preserve">пункт 9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 xml:space="preserve">25.04.2013р. №836 </w:t>
      </w:r>
      <w:r>
        <w:rPr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Сандуляку Назарію Васильовичу, Сафрюк Наталії Олександрівні, Сафрюк Марії Василівні, Сафрюку Петру Івановичу, Єричук Олені Петрівні, Єричук Катерині Вікторівні, Сафрюку Іллі Петровичу, Товарницькому Віталію Івановичу земельної ділянки за адресою </w:t>
      </w:r>
      <w:r>
        <w:rPr>
          <w:b/>
          <w:szCs w:val="28"/>
        </w:rPr>
        <w:t xml:space="preserve">вул.Головна,133, </w:t>
      </w:r>
      <w:r>
        <w:rPr>
          <w:szCs w:val="28"/>
        </w:rPr>
        <w:t>площею 0,0562га, в оренду на 49 (сорок де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) років для обслуговування житлового будинку та офісних приміщень (існуючі), в зв’язку з </w:t>
      </w:r>
      <w:r>
        <w:rPr/>
        <w:t xml:space="preserve">неукладенням договору оренди землі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2.1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2.1.1.</w:t>
      </w:r>
      <w:r>
        <w:rPr>
          <w:szCs w:val="28"/>
        </w:rPr>
        <w:t xml:space="preserve"> Сандуляку Н.В., Сафрюк Н.О., Сафрюк М.В., Сафрюку П.І., Єричук О.П., Єричук К.В., Сафрюку І.П., Товарницькому В.І. копію витягу із цього рішенн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Cs w:val="28"/>
        </w:rPr>
        <w:t xml:space="preserve">32.1.2. </w:t>
      </w:r>
      <w:r>
        <w:rPr>
          <w:szCs w:val="28"/>
        </w:rPr>
        <w:t xml:space="preserve">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.Головна,133, площею 0,0562га. 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3. Визнати таким, що втратив чинність, пункт 29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7.03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545 </w:t>
      </w:r>
      <w:r>
        <w:rPr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Мінтянській Дарії Борисівні земельної ділянки за адресою              </w:t>
      </w:r>
      <w:r>
        <w:rPr>
          <w:b/>
          <w:szCs w:val="28"/>
        </w:rPr>
        <w:t xml:space="preserve">вул.Учительська,87, </w:t>
      </w:r>
      <w:r>
        <w:rPr>
          <w:szCs w:val="28"/>
        </w:rPr>
        <w:t xml:space="preserve">площею 0,0109га (в межах «червоних ліній»), в оренду до 15.11.2012р.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7.06.2008р. №5050, укладений між міською радою і Мінтянською Д.Б., </w:t>
      </w:r>
      <w:r>
        <w:rPr/>
        <w:t>у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3.1.</w:t>
      </w:r>
      <w:r>
        <w:rPr>
          <w:szCs w:val="28"/>
        </w:rPr>
        <w:t xml:space="preserve"> Земельну ділянку за адресою вул.Учительська,87, площею 0,0109га (в межах «червоних ліній»), 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3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Мінтянській Д.Б. копію витягу із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4. Визнати таким, що втратив чинність, пункт 25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3.10.2008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708 </w:t>
      </w:r>
      <w:r>
        <w:rPr>
          <w:szCs w:val="28"/>
        </w:rPr>
        <w:t>«Про передачу безоплатно у власність земельних ділянок та внесення змін в раніше прийняті рішення</w:t>
      </w:r>
      <w:r>
        <w:rPr>
          <w:bCs/>
          <w:szCs w:val="28"/>
        </w:rPr>
        <w:t xml:space="preserve">» в </w:t>
      </w:r>
      <w:r>
        <w:rPr>
          <w:szCs w:val="28"/>
        </w:rPr>
        <w:t xml:space="preserve">частині надання Побіжану Володимиру Іллічу, Алексі (Бірулі) Крістіні Вікторівні, Бірулі Ользі Іванівні земельної ділянки за адресою  </w:t>
      </w:r>
      <w:r>
        <w:rPr>
          <w:b/>
          <w:szCs w:val="28"/>
        </w:rPr>
        <w:t xml:space="preserve">вул.Сторожинецька,88, </w:t>
      </w:r>
      <w:r>
        <w:rPr>
          <w:szCs w:val="28"/>
        </w:rPr>
        <w:t xml:space="preserve">площею 0,0065га (в межах «червоних ліній»), в оренду до 01.11.2013р. </w:t>
      </w:r>
      <w:r>
        <w:rPr/>
        <w:t xml:space="preserve">для обслуговування житлового будинку, господарських будівель і споруд </w:t>
      </w:r>
      <w:r>
        <w:rPr>
          <w:szCs w:val="28"/>
        </w:rPr>
        <w:t xml:space="preserve">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0.02.2009р. №5640, укладений між міською радою,  Побіжаном В.І., Алексою (Бірулею) К.В. та Бірулею О.І., </w:t>
      </w:r>
      <w:r>
        <w:rPr/>
        <w:t>в зв’язку з закінченням терміну оренди земельної ділянки та неукладенням додаткового договору про поновлення договору оренди землі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4.1.</w:t>
      </w:r>
      <w:r>
        <w:rPr>
          <w:szCs w:val="28"/>
        </w:rPr>
        <w:t xml:space="preserve"> Земельну ділянку за адресою вул.Сторожинецька,88, площею 0,0065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4.2.</w:t>
      </w:r>
      <w:r>
        <w:rPr>
          <w:szCs w:val="28"/>
        </w:rPr>
        <w:t xml:space="preserve"> Департаменту містобудівного комплексу та земельних відносин міської ради до 20.07.2014р. направити Побіжану В.І., Алексі (Бірулі) К.В., Бірулі О.І. копію витягу із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5. Визнати таким, що втратив чинність, пункт 28 додатка 1</w:t>
      </w:r>
      <w:r>
        <w:rPr>
          <w:szCs w:val="28"/>
        </w:rPr>
        <w:t xml:space="preserve"> до рішення виконавчого комітету міської ради від </w:t>
      </w:r>
      <w:r>
        <w:rPr>
          <w:b/>
          <w:szCs w:val="28"/>
        </w:rPr>
        <w:t>07.04.1998р. №273/7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Арсеній Домніці Василівні земельної ділянки за адресою вул.Димківська,26, площею 0,1354 га, в оренду на 5 (п’ять) років для ведення городництва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на право тимчасового користування землею (в тому числі на умовах оренди) від 18.08.1998р. №1021, укладений між виконавчим комітетом міської ради та Арсеній Д.В., у зв’язку із закінченням терміну оренди земельної ділянки та смертю орендаря (підстава: свідоцтво про смерть від 12.10.2012р. серія І-МИ №11176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5.1. </w:t>
      </w:r>
      <w:r>
        <w:rPr>
          <w:szCs w:val="28"/>
        </w:rPr>
        <w:t xml:space="preserve">Зобов’язати Яворську М.І. виготовити проект відведення земельної ділянки відповідно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7.2011р. №216 (пункт 2 додатка 2).   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6. Внести зміни до пункту 8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</w:t>
      </w:r>
      <w:r>
        <w:rPr>
          <w:b/>
          <w:szCs w:val="28"/>
        </w:rPr>
        <w:t xml:space="preserve"> 28.04.2014р. №1185 </w:t>
      </w:r>
      <w:r>
        <w:rPr>
          <w:szCs w:val="28"/>
        </w:rPr>
        <w:t xml:space="preserve">«Про надання та відмову у наданні </w:t>
      </w:r>
      <w:r>
        <w:rPr>
          <w:iCs/>
          <w:szCs w:val="28"/>
        </w:rPr>
        <w:t>громадянам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земельних ділянок в оренду, </w:t>
      </w:r>
      <w:r>
        <w:rPr>
          <w:szCs w:val="28"/>
        </w:rPr>
        <w:t>поновлення договорів оренди землі, надання дозволів на складання проектів відведення та затвердження проектів відведення</w:t>
      </w:r>
      <w:r>
        <w:rPr>
          <w:i/>
          <w:szCs w:val="28"/>
        </w:rPr>
        <w:t xml:space="preserve"> </w:t>
      </w:r>
      <w:r>
        <w:rPr>
          <w:szCs w:val="28"/>
        </w:rPr>
        <w:t>земельних діляно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</w:t>
      </w:r>
      <w:r>
        <w:rPr>
          <w:iCs/>
          <w:szCs w:val="28"/>
        </w:rPr>
        <w:t>оренду</w:t>
      </w:r>
      <w:r>
        <w:rPr>
          <w:szCs w:val="28"/>
        </w:rPr>
        <w:t>, визнання такими, що втратили чинність і внесення змін до окремих рішень з цих питань</w:t>
      </w:r>
      <w:r>
        <w:rPr>
          <w:b/>
          <w:szCs w:val="28"/>
        </w:rPr>
        <w:t xml:space="preserve">» </w:t>
      </w:r>
      <w:r>
        <w:rPr>
          <w:szCs w:val="28"/>
        </w:rPr>
        <w:t>в частині надання Мумладзе Володимиру Олексійовичу</w:t>
      </w:r>
      <w:r>
        <w:rPr/>
        <w:t xml:space="preserve">, земельної ділянки за адресою </w:t>
      </w:r>
      <w:r>
        <w:rPr>
          <w:b/>
        </w:rPr>
        <w:t>вул.Доброго Олександра,5</w:t>
      </w:r>
      <w:r>
        <w:rPr/>
        <w:t xml:space="preserve">, площею 0,0077га (кадастровий номер 7310136600:01:003:0031), в оренду терміном на 5 (п’ять) років для обслуговування </w:t>
      </w:r>
      <w:r>
        <w:rPr>
          <w:szCs w:val="28"/>
        </w:rPr>
        <w:t xml:space="preserve">індивідуального гаража, а саме: слова та цифри </w:t>
      </w:r>
      <w:r>
        <w:rPr>
          <w:b/>
          <w:szCs w:val="28"/>
        </w:rPr>
        <w:t>«»</w:t>
      </w:r>
      <w:r>
        <w:rPr>
          <w:szCs w:val="28"/>
        </w:rPr>
        <w:t xml:space="preserve"> замінити словами та цифрами </w:t>
      </w:r>
      <w:r>
        <w:rPr>
          <w:b/>
          <w:szCs w:val="28"/>
        </w:rPr>
        <w:t>«»,</w:t>
      </w:r>
      <w:r>
        <w:rPr>
          <w:szCs w:val="28"/>
        </w:rPr>
        <w:t xml:space="preserve"> в зв’язку із поданою заявою (підстава: заява Мумладзе В.О., зареєстрована 20.05.2014р. за №М-3170/0-04/01)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567"/>
        <w:jc w:val="both"/>
        <w:rPr>
          <w:sz w:val="29"/>
          <w:szCs w:val="29"/>
        </w:rPr>
      </w:pPr>
      <w:r>
        <w:rPr>
          <w:rFonts w:eastAsia="Times New Roman"/>
          <w:b/>
          <w:sz w:val="29"/>
          <w:szCs w:val="29"/>
        </w:rPr>
        <w:t xml:space="preserve">  </w:t>
      </w:r>
      <w:r>
        <w:rPr>
          <w:b/>
          <w:sz w:val="29"/>
          <w:szCs w:val="29"/>
        </w:rPr>
        <w:t>37. Продовжити Саінчук Вержинії Іллівні</w:t>
      </w:r>
      <w:r>
        <w:rPr>
          <w:sz w:val="29"/>
          <w:szCs w:val="29"/>
        </w:rPr>
        <w:t xml:space="preserve">, </w:t>
      </w:r>
      <w:r>
        <w:rPr>
          <w:b/>
          <w:sz w:val="29"/>
          <w:szCs w:val="29"/>
        </w:rPr>
        <w:t xml:space="preserve">Проданчуку Василю Дмитровичу </w:t>
      </w:r>
      <w:r>
        <w:rPr>
          <w:sz w:val="29"/>
          <w:szCs w:val="29"/>
        </w:rPr>
        <w:t xml:space="preserve">термін оренди земельної ділянки за адресою </w:t>
      </w:r>
      <w:r>
        <w:rPr>
          <w:b/>
          <w:sz w:val="29"/>
          <w:szCs w:val="29"/>
        </w:rPr>
        <w:t>вул.Цецинська,54</w:t>
      </w:r>
      <w:r>
        <w:rPr>
          <w:sz w:val="29"/>
          <w:szCs w:val="29"/>
        </w:rPr>
        <w:t>, площею 0,1904 га для ведення городництва на 3 (три) рок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eastAsia="Times New Roman"/>
          <w:b/>
          <w:sz w:val="29"/>
          <w:szCs w:val="29"/>
        </w:rPr>
        <w:t xml:space="preserve">         </w:t>
      </w:r>
      <w:r>
        <w:rPr>
          <w:b/>
          <w:sz w:val="29"/>
          <w:szCs w:val="29"/>
        </w:rPr>
        <w:t>37.1.</w:t>
      </w:r>
      <w:r>
        <w:rPr>
          <w:sz w:val="29"/>
          <w:szCs w:val="29"/>
        </w:rPr>
        <w:t xml:space="preserve"> Після закінчення терміну оренди запропонувати Саінчук В.І. та Проданчуку В.Д. земельну ділянку за адресою вул.Цецинська,54, площею 0,1904 га отримати в оренду для обслуговування житлового будинку, господарських будівель і споруд.</w:t>
      </w:r>
    </w:p>
    <w:p>
      <w:pPr>
        <w:pStyle w:val="Normal"/>
        <w:jc w:val="both"/>
        <w:rPr>
          <w:sz w:val="29"/>
          <w:szCs w:val="29"/>
        </w:rPr>
      </w:pPr>
      <w:r>
        <w:rPr>
          <w:rFonts w:eastAsia="Times New Roman"/>
          <w:sz w:val="29"/>
          <w:szCs w:val="29"/>
        </w:rPr>
        <w:t xml:space="preserve"> </w:t>
      </w:r>
      <w:r>
        <w:rPr>
          <w:sz w:val="29"/>
          <w:szCs w:val="29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</w:rPr>
        <w:t>38. Відмовити Бєляєву Максиму Юрійовичу</w:t>
      </w:r>
      <w:r>
        <w:rPr>
          <w:sz w:val="29"/>
          <w:szCs w:val="29"/>
        </w:rPr>
        <w:t xml:space="preserve"> у наданні в оренду земельної ділянки за адресою </w:t>
      </w:r>
      <w:r>
        <w:rPr>
          <w:b/>
          <w:sz w:val="29"/>
          <w:szCs w:val="29"/>
        </w:rPr>
        <w:t>вул.Гусятинська,18</w:t>
      </w:r>
      <w:r>
        <w:rPr>
          <w:sz w:val="29"/>
          <w:szCs w:val="29"/>
        </w:rPr>
        <w:t>, площею 0,2468га, для обслуговування житлового будинку, господарських будівель і споруд, у зв’язку із тим, що частина земельної ділянки передана у власність іншій фізичній особі.</w:t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</w:rPr>
        <w:t>38.1.</w:t>
      </w:r>
      <w:r>
        <w:rPr>
          <w:sz w:val="29"/>
          <w:szCs w:val="29"/>
        </w:rPr>
        <w:t xml:space="preserve"> Запропонувати Беляєву М.Ю. отримати земельну ділянку за адресою вул.Гусятинська,18,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площею 0,1500га,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 xml:space="preserve">39. Відмовити Гельчук Вероніці Стефанівні </w:t>
      </w:r>
      <w:r>
        <w:rPr>
          <w:color w:val="000000"/>
          <w:szCs w:val="28"/>
        </w:rPr>
        <w:t xml:space="preserve">у поновленні договору оренди землі за  адресою </w:t>
      </w:r>
      <w:r>
        <w:rPr>
          <w:b/>
          <w:color w:val="000000"/>
          <w:szCs w:val="28"/>
        </w:rPr>
        <w:t xml:space="preserve">вул.Вільшини Остапа,1-А, </w:t>
      </w:r>
      <w:r>
        <w:rPr>
          <w:color w:val="000000"/>
          <w:szCs w:val="28"/>
        </w:rPr>
        <w:t>площею 0,0678га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для ведення садівництва, </w:t>
      </w:r>
      <w:r>
        <w:rPr>
          <w:szCs w:val="28"/>
        </w:rPr>
        <w:t>в зв’язку із невідповідністю до генерального плану м.Чернівців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9.1. Визнати таким, що втратив чинність в цілому, пункт 16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2.04.2009р. №888</w:t>
      </w:r>
      <w:r>
        <w:rPr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Гельчук Вероніці Стефанівні земельної ділянки за адресою вул.Вільшини Остапа,1-А, площею 0,0678 га, в оренду на 5 (п’ять) років для ведення садівництва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1.04.2009р. №5785, укладений між міською радою і Гельчук В.С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39.2</w:t>
      </w:r>
      <w:r>
        <w:rPr>
          <w:color w:val="000000"/>
          <w:szCs w:val="28"/>
        </w:rPr>
        <w:t xml:space="preserve"> Запропонувати Гельчук В.С. отримати  земельну ділянку за адресою вул.Вільшини Остапа,1-А, площею 0,0678га, в оренду для обслуговування житлового будинку, господарських будівель і спору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0. Відмовити Кушнір Людмилі Миколаївні</w:t>
      </w:r>
      <w:r>
        <w:rPr>
          <w:szCs w:val="28"/>
        </w:rPr>
        <w:t xml:space="preserve"> у наданні в оренду земельної ділянки за адресою </w:t>
      </w:r>
      <w:r>
        <w:rPr>
          <w:b/>
          <w:szCs w:val="28"/>
        </w:rPr>
        <w:t>вул.Миколаївська,25</w:t>
      </w:r>
      <w:r>
        <w:rPr>
          <w:szCs w:val="28"/>
        </w:rPr>
        <w:t xml:space="preserve">, площею 0,0703га, для ведення городництва, в зв’язку із невідповідністю до генплану (територія малоповерхової житлової забудови) та включенням до переліку земельних ділянок несільськогосподарського призначення, які підлягають продажу на земельних торгах (підстава: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30.08.2012р. №603 (пункт 5)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1. Відмовити Сайдакову Віктору Федоровичу</w:t>
      </w:r>
      <w:r>
        <w:rPr>
          <w:szCs w:val="28"/>
        </w:rPr>
        <w:t xml:space="preserve"> у наданні в оренду земельної ділянки за адресою </w:t>
      </w:r>
      <w:r>
        <w:rPr>
          <w:b/>
          <w:szCs w:val="28"/>
        </w:rPr>
        <w:t>вул.Рівненська,29-З</w:t>
      </w:r>
      <w:r>
        <w:rPr>
          <w:szCs w:val="28"/>
        </w:rPr>
        <w:t>, площею 0,1000га, для обслуговування житлового будинку, господарських будівель і споруд, у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1.1. </w:t>
      </w:r>
      <w:r>
        <w:rPr>
          <w:szCs w:val="28"/>
        </w:rPr>
        <w:t>Управлінню</w:t>
      </w:r>
      <w:r>
        <w:rPr>
          <w:b/>
          <w:szCs w:val="28"/>
        </w:rPr>
        <w:t xml:space="preserve"> </w:t>
      </w:r>
      <w:r>
        <w:rPr>
          <w:szCs w:val="28"/>
        </w:rPr>
        <w:t>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Рівненська,29-З, площею 0,1000 га.</w:t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 xml:space="preserve">42. Відмовити Менделю Федору Федоровичу </w:t>
      </w:r>
      <w:r>
        <w:rPr>
          <w:bCs/>
          <w:szCs w:val="28"/>
        </w:rPr>
        <w:t xml:space="preserve">у наданні дозволу на складання проекту відведення земельної ділянки за адресою </w:t>
      </w:r>
      <w:r>
        <w:rPr>
          <w:b/>
          <w:bCs/>
          <w:szCs w:val="28"/>
        </w:rPr>
        <w:t>вул.Садгірська,16,</w:t>
      </w:r>
      <w:r>
        <w:rPr>
          <w:bCs/>
          <w:szCs w:val="28"/>
        </w:rPr>
        <w:t xml:space="preserve"> площею 0,0552га (додатково), в оренду для обслуговування житлового будинку, господарських будівель і споруд, у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2.1. </w:t>
      </w:r>
      <w:r>
        <w:rPr>
          <w:szCs w:val="28"/>
        </w:rPr>
        <w:t>Управлінню</w:t>
      </w:r>
      <w:r>
        <w:rPr>
          <w:b/>
          <w:szCs w:val="28"/>
        </w:rPr>
        <w:t xml:space="preserve"> </w:t>
      </w:r>
      <w:r>
        <w:rPr>
          <w:szCs w:val="28"/>
        </w:rPr>
        <w:t>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Садгірська,16, площею 0,0552 г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3.</w:t>
      </w:r>
      <w:r>
        <w:rPr/>
        <w:t xml:space="preserve"> </w:t>
      </w:r>
      <w:r>
        <w:rPr>
          <w:b/>
          <w:szCs w:val="28"/>
        </w:rPr>
        <w:t xml:space="preserve">Надати Баранюку Сергію Іллічу 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Гагаріна Юрія, 81, </w:t>
      </w:r>
      <w:r>
        <w:rPr>
          <w:szCs w:val="28"/>
        </w:rPr>
        <w:t>площею 0,0351 га (кадастровий номер 7310136300:08:002:0025), в оренду на 1 (один) рік, для обслуговування будівлі (підстава: заява Баранюка С.І., зареєстрована 21.05.2014р. за №Г-3211/0-04/01, витяги з державного реєстру речових прав на нерухоме майно про реєстрацію права власності від 16.05.2014р. №21743015 та №21744263, протоколи комісії від 10.06.2014р. та від 16.06.2014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3.1. Визнати такими, що втратили чинність, пункт 29.1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скликання від </w:t>
      </w:r>
      <w:r>
        <w:rPr>
          <w:b/>
          <w:szCs w:val="28"/>
        </w:rPr>
        <w:t>28.02.2007р. №241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Cs w:val="28"/>
        </w:rPr>
        <w:t>пункт 2 додатка 1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7.10.2011р. №314</w:t>
      </w:r>
      <w:r>
        <w:rPr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Дейбук Ніні Дмитрівні земельної ділянки за адресою вул.Гагаріна Юрія, 81, площею 0,0351 га, в оренду до 25.11.2008р. (поновлено до 27.10.2016р.) для обслуговування будівлі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8.06.2007р. №3839, укладений між міською радою і Дейбук Н.Д., у зв’язку  із переходом права власності на нерухоме майно до Баранюка С.І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3.2</w:t>
      </w:r>
      <w:r>
        <w:rPr>
          <w:szCs w:val="28"/>
        </w:rPr>
        <w:t xml:space="preserve"> Зобов’язати Баранюка С.І. після отримання договору оренди земельної ділянки за адресою вул.Ю.Гагаріна, 81, площею 0,0351 га виготовити документацію  з поділу вказаної вище земельної ділянки на три частини, відповідно до протоколу комісії №2 від 16.06.2014р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Зобов’язати фізичних осіб, яким надаються в оренду земельні ділянки, </w:t>
      </w:r>
      <w:r>
        <w:rPr>
          <w:b/>
        </w:rPr>
        <w:t>впродовж 90 календарних днів</w:t>
      </w:r>
      <w:r>
        <w:rPr/>
        <w:t xml:space="preserve"> з дня прийняття цього рішення укласти</w:t>
      </w:r>
      <w:r>
        <w:rPr>
          <w:bCs/>
        </w:rPr>
        <w:t xml:space="preserve"> </w:t>
      </w:r>
      <w:r>
        <w:rPr/>
        <w:t>з Чернівецькою міською радою договори оренди землі та сплатити плату за фактичне користування земельними ділянками відповідно до умов договор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4.1. </w:t>
      </w:r>
      <w:r>
        <w:rPr/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45.</w:t>
      </w:r>
      <w:r>
        <w:rPr/>
        <w:t xml:space="preserve"> Фіз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46.</w:t>
      </w:r>
      <w:r>
        <w:rPr>
          <w:bCs/>
        </w:rPr>
        <w:t xml:space="preserve"> Зобов’язати землекористувачів, яким поновлюються договори оренди, </w:t>
      </w:r>
      <w:r>
        <w:rPr>
          <w:b/>
        </w:rPr>
        <w:t>впродовж 45 календарних днів</w:t>
      </w:r>
      <w:r>
        <w:rPr/>
        <w:t xml:space="preserve"> з дня прийняття цього рішення укласти</w:t>
      </w:r>
      <w:r>
        <w:rPr>
          <w:bCs/>
        </w:rPr>
        <w:t xml:space="preserve"> </w:t>
      </w:r>
      <w:r>
        <w:rPr/>
        <w:t>з</w:t>
      </w:r>
      <w:r>
        <w:rPr>
          <w:bCs/>
        </w:rPr>
        <w:t xml:space="preserve"> </w:t>
      </w:r>
      <w:r>
        <w:rPr/>
        <w:t xml:space="preserve">Чернівецькою міською радою </w:t>
      </w:r>
      <w:r>
        <w:rPr>
          <w:bCs/>
        </w:rPr>
        <w:t xml:space="preserve">додаткові договори до договорів оренди землі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9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0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Heading3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34:00Z</dcterms:created>
  <dc:creator>Protokl</dc:creator>
  <dc:description/>
  <cp:keywords/>
  <dc:language>en-US</dc:language>
  <cp:lastModifiedBy>WiZaRd</cp:lastModifiedBy>
  <cp:lastPrinted>2014-07-03T12:48:00Z</cp:lastPrinted>
  <dcterms:modified xsi:type="dcterms:W3CDTF">2014-07-09T07:29:00Z</dcterms:modified>
  <cp:revision>62</cp:revision>
  <dc:subject/>
  <dc:title>                                                                                                                           </dc:title>
</cp:coreProperties>
</file>