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b/>
          <w:u w:val="single"/>
        </w:rPr>
        <w:t>27.06.2014 №125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ко Іван Тодо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ібровецька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4:101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9.08.2013 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52 (п.3 д.3), договір купівлі-продажу від 27.05.1988р. №1340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инська Зінаїда Григо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Тернівська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3:018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3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6.12.2013 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74 (п.5), свідоцтво про право власності на нерухоме майно від 26.01.2011р. серія САЕ №251366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лько Мойсей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ечаного Валерія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3:103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5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7.09.2012 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18 (п.3 д.3), свідоцтво про право власності на житловий будинок від 15.04.2002р. №3922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як Дмитро Дмит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Заставнянський,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2:034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9.08.2013 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52(п.15 д.3), договір №428 про представлення в безоплатне користування земельної ділянки для будівництва житлового будинку на праві приватної власності від 11.02.1988р., довідка ЧМКБТІ від 29.07.2011р. №1499 (21 %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енко Анатолій Семе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ібровецька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07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5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7.03.2014 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63 (п.9 д.3), витяг з Державного реєстру речових прав на нерухоме майно про реєстрацію права власності від 11.11.2013р. №12585659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шинська Любов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ількін Олександр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озівська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2:108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2:108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-во, в межах «червоних ліній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0,0785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9.11.2013 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34 (п.14 д.3), договір купівлі-продажу від 22.07.1999р. №2-6449, договір дарування від 25.09.1998р. №1309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хман Василь Никифорович</w:t>
            </w:r>
          </w:p>
          <w:p>
            <w:pPr>
              <w:pStyle w:val="Normal"/>
              <w:jc w:val="center"/>
              <w:rPr/>
            </w:pPr>
            <w:r>
              <w:rPr/>
              <w:t>(інвалід ВВв                      1 груп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Оренбурзька, біля будинку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1:105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лаштування розбірного металевого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06.03.2014р. №114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ункт 4.1). 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арян Троян Степа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раса Іллі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3:000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8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9.03.2012 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60 (п.20), витяг про реєстрацію права власності на нерухоме майно від 06.11.2008р. №20833702.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  <w:t>Чернівецький міський голова</w:t>
        <w:tab/>
        <w:t xml:space="preserve">                                                                                     </w:t>
        <w:tab/>
        <w:t xml:space="preserve">                          О.Каспрук</w:t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4-07-01T17:27:00Z</cp:lastPrinted>
  <dcterms:modified xsi:type="dcterms:W3CDTF">2014-07-09T06:57:00Z</dcterms:modified>
  <cp:revision>3755</cp:revision>
  <dc:subject/>
  <dc:title>Додаток 8</dc:title>
</cp:coreProperties>
</file>