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</w:t>
      </w:r>
      <w:r>
        <w:rPr>
          <w:b/>
          <w:u w:val="single"/>
        </w:rPr>
        <w:t>27.06.2014 №125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к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І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нк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ан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ційної 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нковича І.М.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нкович Г.М. зареєстрована 30.10.2013р.за               №З-6244/0-04/01, витяги про реєстрацію права власності на нерухоме майно від 25.03.2010р. №25690157 та від 25.03.2010р. №25689925, протокол виїзного засідання комісії з розгляду питання щодо землекористування на 3 пр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Калинівсь-кому,14 від 06.05.2014р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ір Олег Георгій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 (прохідної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ційної 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віра О.Г., зареєстрована 28.04.2014р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№З-2790/0-04/01 витяг про державну реєстрацію прав від 12.04.2011р. №2963111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телюк Анастас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ібавська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2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ційної 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нтелюк А.М. , зареєстрована 15.04.2014р. №П-2570/0-04/01, свідоцтво про право на спадщину за законом від 27.07.2007р. №3-259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стівка 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стонська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бережно захисна смуга струмка, озеленені території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астівки В.М.,  зареєстрована 24.04.2014р. за №Л-2745/0-04/0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рипський Отто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єрова Валентина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Скрипського О.Г., зареєстрована 02.04.2014р.за               №С-2284/0-04/01, витяг про реєстрацію права власності на нерухоме майно від 16.12.2003р. №2302541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сер Сергій Се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усятинська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00 </w:t>
              <w:b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 та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сера С.С., зареєстрована 14.05.2014р. за №Т-3072/0-04/01, витяг про реєстрацію права власності на нерухоме майно від 20.11.2003р. №204561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ик Борис</w:t>
            </w:r>
          </w:p>
          <w:p>
            <w:pPr>
              <w:pStyle w:val="Normal"/>
              <w:jc w:val="center"/>
              <w:rPr/>
            </w:pPr>
            <w:r>
              <w:rPr/>
              <w:t>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зкова, навпроти будинку №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 (озеленені території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ика Б.Д., зареєстрована 18.04.2014р.  за №Р-2668/0-04/01, акт КЖРЕП – 6, від 28.05.2014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бов Віталій Вікто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зержика Корнелія,51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рибова В.В., зареєстрована 08.04.2014р. за №Г-2460/0-04/01, державний акт на право власності на земельну ділянку від 20.02.2009р. №0109809002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йко Василь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ременецьк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изаційної 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алайка В.Д., зареєстрована 27.02.2014р. за №М-1490/0-04/01, витяг з Державного реєстру речових прав на нерухоме майно про реєстрацію права власності від 15.11.2013р. №12863975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/>
        <w:t>Чернівецький міський голова</w:t>
        <w:tab/>
        <w:t xml:space="preserve">                                                                                     </w:t>
        <w:tab/>
        <w:t xml:space="preserve">                          О.Каспрук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02:00Z</dcterms:created>
  <dc:creator>K7</dc:creator>
  <dc:description/>
  <cp:keywords/>
  <dc:language>en-US</dc:language>
  <cp:lastModifiedBy>WiZaRd</cp:lastModifiedBy>
  <cp:lastPrinted>2014-07-01T17:27:00Z</cp:lastPrinted>
  <dcterms:modified xsi:type="dcterms:W3CDTF">2014-07-09T06:57:00Z</dcterms:modified>
  <cp:revision>9</cp:revision>
  <dc:subject/>
  <dc:title>Додаток  6</dc:title>
</cp:coreProperties>
</file>