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27.</w:t>
      </w:r>
      <w:r>
        <w:rPr>
          <w:b/>
          <w:bCs/>
          <w:u w:val="single"/>
          <w:lang w:val="ru-RU"/>
        </w:rPr>
        <w:t>06.2</w:t>
      </w:r>
      <w:r>
        <w:rPr>
          <w:b/>
          <w:bCs/>
          <w:u w:val="single"/>
        </w:rPr>
        <w:t xml:space="preserve">014 №1257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ач Андр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інній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07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Носача А.М., зареєстрована 06.03.2014р. за №Н-1687/0-04/01, витяги з Державного реєстру прав на нерухоме майно про реєстрацію права власності від 13.01.2014р. №16065442 та від 29.01.2014р. №16979551, ріше.МВК від 06.08.1955р. №472/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енишина Надія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ишин Микола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ме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оцерківськ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7:002:01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14.11.1953р. №1207, витяг з Державного реєстру прав на нерухоме майно про реєстрацію права власності від 11.03.2013р. №1105740, витяг про реєстрацію права власності на нерухоме майно від 16.10.2009р. №24157291.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Чернівецький міський голова</w:t>
        <w:tab/>
        <w:t xml:space="preserve">                                                                                     </w:t>
        <w:tab/>
        <w:t xml:space="preserve">                          О.Каспрук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7-01T17:26:00Z</cp:lastPrinted>
  <dcterms:modified xsi:type="dcterms:W3CDTF">2014-07-09T06:57:00Z</dcterms:modified>
  <cp:revision>893</cp:revision>
  <dc:subject/>
  <dc:title>Додаток 2</dc:title>
</cp:coreProperties>
</file>