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  <w:u w:val="single"/>
        </w:rPr>
        <w:t>27.06.2014 №12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blHeader w:val="true"/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Руснак Віорік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-кого Богдана, 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лого приміще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 Руснак В.Д., зареєстрована 15.04.2014р. за                 №Р-2576/0-04/01, договір купівлі-продажу від 30.05.2002р. №318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6.2009р. №593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роцюк Ігор Дмитр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-кого Богдана, 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лої будівл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Процюка І.Д., зареєстрована 09.04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2462/0-04/01, договір купівлі продажу від  26.10.2001р. №417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6.2009р. №592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Корбут Валентин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-кого Богдана, 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лого приміще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орбута В.М., зареєстрована 14.04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2551/0-04/01, витяг про реєстрацію права власності на нерухоме майно від 07.04.2004р. №328280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6.2009р. №593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атрабой Олександр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-кого Богдана, 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их приміщ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атрабоя О.М., зареєстрована 29.04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2820/0-04/01, витяг про реєстрацію права власності на нерухоме майно від 05.05.2008р. №1870528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6.2009р. №592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Белоруссова</w:t>
            </w:r>
          </w:p>
          <w:p>
            <w:pPr>
              <w:pStyle w:val="Normal"/>
              <w:jc w:val="center"/>
              <w:rPr/>
            </w:pPr>
            <w:r>
              <w:rPr/>
              <w:t>Олександра</w:t>
            </w:r>
          </w:p>
          <w:p>
            <w:pPr>
              <w:pStyle w:val="Normal"/>
              <w:jc w:val="center"/>
              <w:rPr/>
            </w:pPr>
            <w:r>
              <w:rPr/>
              <w:t>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Гагаріна </w:t>
            </w:r>
          </w:p>
          <w:p>
            <w:pPr>
              <w:pStyle w:val="Normal"/>
              <w:jc w:val="center"/>
              <w:rPr/>
            </w:pPr>
            <w:r>
              <w:rPr/>
              <w:t>Юрія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3:01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удівництва та обслуговування гаража з підсобними приміще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оруссової О.Ф., зареєстрована 20.0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1271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2.2009р. №621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еблюк Юрій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игиринськ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2:00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8 </w:t>
            </w: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ереблюка Ю.І. , зареєстрована 05.05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Ж-2861/0-04/01, свідоцтво про право власності на нерухоме майно від 17.01.2005р. серія САА №35439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0.2006р. №315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ик </w:t>
            </w:r>
          </w:p>
          <w:p>
            <w:pPr>
              <w:pStyle w:val="Normal"/>
              <w:jc w:val="center"/>
              <w:rPr/>
            </w:pPr>
            <w:r>
              <w:rPr/>
              <w:t>Ганна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6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інокосіння (прибережна захисна смуг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Рудик Г.М. , зареєстрована 18.04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2669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7.2011р. №727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Неміш Андрій Леоні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чубея Василя,33-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3:006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виробничих будів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Неміша А.Л. , зареєстрована 11.04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Н-2522/0-04/01, договір купівлі-продажу від 28.05.2002р. №187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11.2006р. №329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Курчак Дмитро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щишин Мирослав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чубея Василя,3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3:00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урчака Д.В., Лещишина М.В., зареєстрована 11.04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2523/0-04/01, витяг про реєстрацію права власності на нерухоме майно від 03.04.2007р. №1412484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11.2006р. №330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ан Марія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Селезнівський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1:00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5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алан М.В. , зареєстрована 05.05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2860/0-04/01, витяг про реєстрацію права власності на нерухоме майно від 27.03.2008р. №1827495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7.2009р. №601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ивко Василь Михайлович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1:00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ливка В.М., зареєстрована 06.05.2014р.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2884/0-04/01, витяг про реєстрацію права власності на нерухоме майно від 03.05.2007р. №1443058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1.07.2009р. №594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Бауліна Людмила Онуфріївна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шгабадський, навпро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динку 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10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ауліної Л.О., зареєстрована 19.09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5372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11.2002р. №26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Гаврилець Василь Степанови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1:0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врильця В.С., зареєстрована 18.04.2014р.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2670/0-04/01, витяг про реєстрацію права власності на нерухоме майно від 07.09.2006р. №1176029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6.2010р. №658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Данилова Галина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ко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ія Васил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2:00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1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нилової Г.В., Сокол Н.В., зареєстрована 10.04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2485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відоцтво про право на спадщину за заповітом від 26.08.1998р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З-166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06.2011р. №723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6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Чернівецький міський голова</w:t>
        <w:tab/>
        <w:t xml:space="preserve">                                                                                     </w:t>
        <w:tab/>
        <w:t xml:space="preserve">                          О.Каспрук</w:t>
      </w: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5.06.2014р. договір оренди землі від 25.06.2009р. №59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3.06.2014р. договір оренди землі від 23.06.2009р. №592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5.06.2014р. договір оренди землі від 25.06.2009р. №5930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3.06.2014р. договір оренди землі від 23.06.2009р. №592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31.05.2014р. договір оренди землі від 16.12.2009р. №6218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0.06.2014р. договір оренди землі від 24.11.2006р. №329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0.06.2014р. договір оренди землі від 24.11.2006р. №3300.</w:t>
      </w:r>
    </w:p>
    <w:p>
      <w:pPr>
        <w:pStyle w:val="Footnote"/>
        <w:rPr/>
      </w:pP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11.2013р. договір оренди землі від 11.11.2002р. №26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0.06.2014р. договір оренди землі від 10.06.2010р. №6580.</w:t>
      </w:r>
    </w:p>
  </w:footnote>
  <w:footnote w:id="11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8.06.2014р. договір оренди землі від 08.06.2011р. №7230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3:00Z</dcterms:created>
  <dc:creator>K7</dc:creator>
  <dc:description/>
  <cp:keywords/>
  <dc:language>en-US</dc:language>
  <cp:lastModifiedBy>WiZaRd</cp:lastModifiedBy>
  <cp:lastPrinted>2014-07-01T17:26:00Z</cp:lastPrinted>
  <dcterms:modified xsi:type="dcterms:W3CDTF">2014-07-09T06:53:00Z</dcterms:modified>
  <cp:revision>532</cp:revision>
  <dc:subject/>
  <dc:title>Додаток 5</dc:title>
</cp:coreProperties>
</file>