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27</w:t>
      </w:r>
      <w:r>
        <w:rPr>
          <w:b/>
          <w:bCs/>
          <w:u w:val="single"/>
          <w:lang w:val="ru-RU"/>
        </w:rPr>
        <w:t>.06.2</w:t>
      </w:r>
      <w:r>
        <w:rPr>
          <w:b/>
          <w:bCs/>
          <w:u w:val="single"/>
        </w:rPr>
        <w:t xml:space="preserve">014 №1255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Засимович Марія Васи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львар Героїв Сталінграду,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1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торгового кіоску (існуючи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Засимович М.В., зареєстрована 08.04.21014р. за №З-2430/0-04/01, свідоцтво про право на спадщину за заповітом від 17.01.2012р. №4-60, , рішення міської ради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27.12.2012р. №725 (пункт 9 додатка 3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</w:t>
            </w:r>
          </w:p>
          <w:p>
            <w:pPr>
              <w:pStyle w:val="Normal"/>
              <w:jc w:val="center"/>
              <w:rPr/>
            </w:pPr>
            <w:r>
              <w:rPr/>
              <w:t>рі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«Нова Гра»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</w:t>
            </w:r>
            <w:r>
              <w:rPr/>
              <w:t xml:space="preserve">ул.Тореза Моріса,7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1:005:000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виробничих будівель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,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и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 «Нова Гра» зареєстрована 24.04.2014р. за               №04/01-08/11413/0 та 20.05.2014р. за №04/01-08/1-1744/0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26.10.2005р. №875284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Чернівецький міський голова</w:t>
        <w:tab/>
        <w:tab/>
        <w:t xml:space="preserve">                                                                                 </w:t>
        <w:tab/>
        <w:t xml:space="preserve">                                 О.Каспру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Підприємцю Засимович М.В. провести  реконструкцію торгового кіоску відповідно до рішення міської ради 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скликання від 27.12.2012р. №725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Сплатити кошти в еквіваленті орендної плати за фактичне користування земельної ділянки з 28.11.2013р. (підстава: рішення міської ради </w:t>
      </w: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 скликання від 28.11.2013р. №1033  (пункт 25.2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7-01T16:43:00Z</cp:lastPrinted>
  <dcterms:modified xsi:type="dcterms:W3CDTF">2014-07-09T07:25:00Z</dcterms:modified>
  <cp:revision>333</cp:revision>
  <dc:subject/>
  <dc:title>Додаток 2</dc:title>
</cp:coreProperties>
</file>