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  </w:t>
      </w:r>
      <w:r>
        <w:rPr>
          <w:b/>
          <w:u w:val="single"/>
        </w:rPr>
        <w:t>27.06.2014 №1255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юридичних осіб і підприємц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 Мисевич Ігор Заха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рутськ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6:004:003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кладу, компресорно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исевича І.З., зареєстрована 23.04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2727/0-04/01, договір купівлі-продажу 6/1000 та 10/1000 ідеальних часток нежитлових будівель від 11.07.2007р. серія ВЕТ №217252 та від 13.07.2007р.  серія ВЕТ №217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3.2008р. №46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06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Чернівецька приватна виробничо-торговельна фірма «Тоне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очубея Василя,33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600:07:003:006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виробнич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ЧПВТФ «Тонек», зареєстрована 16.04.2014р. за №04/01-08/1-1313/0, договір купівлі-продажу приміщення від 17.05.2001р. №1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11.2006р. №33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06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 приватне підприємство фірма «Атла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уська,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003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ПП «Атлас», зареєстрована 14.04.2014р. за №04/01-08/1-1264/0, витяг про реєстрацію права власності на нерухоме майно від 15.09.2003р. №1475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06.2005р. №19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07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Підприємець Балук Руслан Домент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Жасминна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3:000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 (будівля магазину, гаражу та пункту вулканізац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алука Р.Д., зареєстрована 15.04.2014р. за №Б-2577/0-04/01, витяг про реєстрацію права власності на нерухоме майно від 28.02.2008р. №1792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</w:t>
            </w:r>
            <w:r>
              <w:rPr>
                <w:lang w:val="en-US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12.2003р.№10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6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Мельничук Наталія</w:t>
            </w:r>
          </w:p>
          <w:p>
            <w:pPr>
              <w:pStyle w:val="Normal"/>
              <w:jc w:val="center"/>
              <w:rPr/>
            </w:pPr>
            <w:r>
              <w:rPr/>
              <w:t>Олег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гаріна Юрія, 13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1:000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будівл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льничук Н.О., зареєстрована 29.04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2819/0-04/01, витяг з державного реєстру речових прав на нерухоме майно про реєстрацію права власності від 03.12.201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877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6.2005р. №19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6.2014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Чернівецький міський голова</w:t>
        <w:tab/>
        <w:tab/>
        <w:t xml:space="preserve">                                                                                 </w:t>
        <w:tab/>
        <w:t xml:space="preserve">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1.06.2014р. договір оренди землі від 21.03.2008р. №4617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0.06.2014р. договір оренди землі від 24.11.2006р. №330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2.06.2014р. договір оренди землі від 23.12.2003р. №1029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4-04-01T16:17:00Z</cp:lastPrinted>
  <dcterms:modified xsi:type="dcterms:W3CDTF">2014-07-09T07:24:00Z</dcterms:modified>
  <cp:revision>2937</cp:revision>
  <dc:subject/>
  <dc:title>Додаток 5</dc:title>
</cp:coreProperties>
</file>