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о Положення про громадських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інспекторів з охорони об’єктів культурної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падщини міста Чернівців, </w:t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затвердженого рішенням  міської ради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7.06.2014 № 1254</w:t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 А З О К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ідчення громадського інспектора 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 охорони об'єктів культурної спадщини міста Чернівц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а сторінка обклад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90" w:type="dxa"/>
        <w:jc w:val="left"/>
        <w:tblInd w:w="2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івецька міська р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Державний герб Україн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ВІДЧЕ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ОМАДСЬКОГО ІНСПЕКТОРА</w:t>
            </w:r>
          </w:p>
          <w:p>
            <w:pPr>
              <w:pStyle w:val="Normal"/>
              <w:jc w:val="center"/>
              <w:rPr/>
            </w:pPr>
            <w:r>
              <w:rPr/>
              <w:t>З ОХОРОНИ ОБ'ЄКТІВ КУЛЬТУРНОЇ СПАДЩИНИ МІСТА ЧЕРНІВЦ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а сторінка розвор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3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охорони культурної спадщин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івецької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ВІДЧЕННЯ №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ізвище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м’я_____________________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-226695</wp:posOffset>
                      </wp:positionV>
                      <wp:extent cx="690245" cy="772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245" cy="772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1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ФОТ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5pt;height:60.85pt;mso-wrap-distance-left:9pt;mso-wrap-distance-right:9pt;mso-wrap-distance-top:0pt;mso-wrap-distance-bottom:0pt;margin-top:-17.85pt;mso-position-vertical-relative:text;margin-left:8.7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о батькові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є громадським інспектором 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2395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з охорони об'єктів культурної 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2395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спадщини міста Чернівців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23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23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23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відділу___________________(П.І.П., підпис)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23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 «_____» ________________ 20____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ВІДЧЕННЯ ДІЙС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«____» __________________20 _____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о до «____» _______________20 ____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о до «____» _______________20 ____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"/>
        <w:spacing w:lineRule="exact" w:line="283" w:before="0" w:after="0"/>
        <w:ind w:left="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99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сновной текст1"/>
    <w:basedOn w:val="Normal"/>
    <w:qFormat/>
    <w:pPr>
      <w:widowControl/>
      <w:shd w:fill="FFFFFF" w:val="clear"/>
      <w:spacing w:lineRule="exact" w:line="322" w:before="540" w:after="60"/>
      <w:jc w:val="both"/>
    </w:pPr>
    <w:rPr>
      <w:rFonts w:eastAsia="Times New Roman" w:cs="Times New Roman"/>
      <w:color w:val="000000"/>
      <w:sz w:val="25"/>
      <w:szCs w:val="25"/>
      <w:lang w:bidi="ar-SA"/>
    </w:rPr>
  </w:style>
  <w:style w:type="paragraph" w:styleId="10">
    <w:name w:val="Основной текст (10)"/>
    <w:basedOn w:val="Normal"/>
    <w:qFormat/>
    <w:pPr>
      <w:widowControl/>
      <w:shd w:fill="FFFFFF" w:val="clear"/>
      <w:spacing w:lineRule="atLeast" w:line="0" w:before="420" w:after="420"/>
    </w:pPr>
    <w:rPr>
      <w:rFonts w:eastAsia="Times New Roman" w:cs="Times New Roman"/>
      <w:i/>
      <w:iCs/>
      <w:color w:val="000000"/>
      <w:sz w:val="22"/>
      <w:szCs w:val="22"/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49:00Z</dcterms:created>
  <dc:creator>1</dc:creator>
  <dc:description/>
  <dc:language>en-US</dc:language>
  <cp:lastModifiedBy>1</cp:lastModifiedBy>
  <dcterms:modified xsi:type="dcterms:W3CDTF">2014-05-26T06:31:00Z</dcterms:modified>
  <cp:revision>5</cp:revision>
  <dc:subject/>
  <dc:title>                                                      Додаток 1</dc:title>
</cp:coreProperties>
</file>