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1 сесія </w:t>
      </w:r>
      <w:r>
        <w:rPr>
          <w:b/>
          <w:sz w:val="32"/>
          <w:szCs w:val="32"/>
        </w:rPr>
        <w:t>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.2014  № 1250</w:t>
      </w:r>
      <w:r>
        <w:rPr>
          <w:i/>
          <w:sz w:val="28"/>
          <w:szCs w:val="28"/>
          <w:lang w:val="uk-UA"/>
        </w:rPr>
        <w:tab/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татутів загальноосвітніх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их та позашкільного навчальних закладів м. Чернівц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right="-14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25, 26, 32, 60 Закону України «Про місцеве самоврядування в Україні», Законів України «Про освіту»,  «Про дошкільну освіту», «Про позашкільну освіту»,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         від 06.03.2014 р. №1115 «Про перейменування вулиць Червоноармійської, Чапаєва Василя та  Стасюка Івана в місті Чернівцях», зі змінами, внесеними рішенням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 від 28.04.2014 р.  № 1199  Чернівецька міська рада</w:t>
      </w:r>
    </w:p>
    <w:p>
      <w:pPr>
        <w:pStyle w:val="Normal"/>
        <w:shd w:fill="FFFFFF" w:val="clear"/>
        <w:autoSpaceDE w:val="false"/>
        <w:ind w:right="-14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: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Статутів, затверджених рішенням міської ради 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      від 23.02.2012 р. №418 «Про затвердження Статутів загальноосвітніх, дошкільного та позашкільних навчальних закладів м. Чернівців та визнання такими, що втратили чинність, раніше прийняті рішення з цього питання» (додаються)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>Чернівецького багатопрофільного ліцею №4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1.1.2. </w:t>
      </w:r>
      <w:r>
        <w:rPr>
          <w:sz w:val="28"/>
          <w:szCs w:val="28"/>
          <w:lang w:val="uk-UA"/>
        </w:rPr>
        <w:t>Чернівецької загальноосвітньої школи І-ІІІ ступенів №30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3. </w:t>
      </w:r>
      <w:r>
        <w:rPr>
          <w:sz w:val="28"/>
          <w:szCs w:val="28"/>
          <w:lang w:val="uk-UA"/>
        </w:rPr>
        <w:t>Міського центру науково-технічної творчості учнівської молоді, що знаходиться у комунальній власності територіальної громади                   м. Чернівц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Статуту Чернівецької загальноосвітньої школи І-ІІІ ступенів технологічного профілю №33 Чернівецької міської ради, затвердженог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30.08.2012 № 592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Статуту дошкільного навчального закладу №45 комбінованого типу, що знаходиться у комунальній власності територіальної громади         м. Чернівців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0.12.2006 р. №196 із змінами, внесеними рішенням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09.2009 р. №1075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10.2012 р. №633 (додаєтьс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Статутів, затверджених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      від 29.08.2013 №947 «Про затвердження Статутів дошкільних навчальних закладів м. Чернівців та визнання такими, що втратили чинність, окремих пунктів раніше прийнятих рішень з цього питання» (додаються)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1. </w:t>
      </w:r>
      <w:r>
        <w:rPr>
          <w:sz w:val="28"/>
          <w:szCs w:val="28"/>
          <w:lang w:val="uk-UA"/>
        </w:rPr>
        <w:t>Дошкільного навчального закладу № 21 комбінованого типу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2. </w:t>
      </w:r>
      <w:r>
        <w:rPr>
          <w:sz w:val="28"/>
          <w:szCs w:val="28"/>
          <w:lang w:val="uk-UA"/>
        </w:rPr>
        <w:t>Дошкільного навчального закладу №43 комбінованого типу «Вербиченька», що знаходиться у комунальній власності територіальної громади м. Чернівц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ерівникам зазначених вище дошкільних, загальноосвітніх, позашкільного навчальних закладів зареєструвати зміни до Статутів відповідно до чинного законодавства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6"/>
        <w:ind w:left="0"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Style16"/>
        <w:ind w:left="0" w:firstLine="107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lang w:val="uk-UA"/>
        </w:rPr>
      </w:pPr>
      <w:r>
        <w:rPr>
          <w:b/>
          <w:lang w:val="uk-UA"/>
        </w:rPr>
        <w:tab/>
        <w:t>4.</w:t>
      </w:r>
      <w:r>
        <w:rPr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lang w:val="uk-UA"/>
        </w:rPr>
      </w:pPr>
      <w:r>
        <w:rPr>
          <w:b/>
          <w:lang w:val="ru-RU"/>
        </w:rPr>
        <w:tab/>
      </w: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00:00Z</dcterms:created>
  <dc:creator>Ira</dc:creator>
  <dc:description/>
  <cp:keywords/>
  <dc:language>en-US</dc:language>
  <cp:lastModifiedBy>рада</cp:lastModifiedBy>
  <cp:lastPrinted>2012-09-25T12:18:00Z</cp:lastPrinted>
  <dcterms:modified xsi:type="dcterms:W3CDTF">2014-08-06T10:51:00Z</dcterms:modified>
  <cp:revision>4</cp:revision>
  <dc:subject/>
  <dc:title/>
</cp:coreProperties>
</file>