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781" w:hanging="0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              </w:t>
      </w:r>
    </w:p>
    <w:p>
      <w:pPr>
        <w:pStyle w:val="Normal"/>
        <w:shd w:fill="FFFFFF" w:val="clear"/>
        <w:ind w:left="9781" w:hanging="0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ind w:left="9781" w:hanging="0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>до рішення міської ради</w:t>
      </w:r>
    </w:p>
    <w:p>
      <w:pPr>
        <w:pStyle w:val="Normal"/>
        <w:shd w:fill="FFFFFF" w:val="clear"/>
        <w:ind w:left="9781" w:hanging="0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left="9781" w:firstLine="11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uk-UA"/>
        </w:rPr>
        <w:t>2</w:t>
      </w:r>
      <w:r>
        <w:rPr>
          <w:bCs/>
          <w:color w:val="000000"/>
          <w:sz w:val="27"/>
          <w:szCs w:val="27"/>
          <w:lang w:val="en-US"/>
        </w:rPr>
        <w:t>7</w:t>
      </w:r>
      <w:r>
        <w:rPr>
          <w:bCs/>
          <w:color w:val="000000"/>
          <w:sz w:val="27"/>
          <w:szCs w:val="27"/>
          <w:lang w:val="uk-UA"/>
        </w:rPr>
        <w:t>.06.2014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№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  <w:lang w:val="en-US"/>
        </w:rPr>
        <w:t>1246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ереліку об`єктів  комунальної власності  міста Чернівців, які підлягають приватизації в 2014 році,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твердженого рішенням </w:t>
      </w:r>
      <w:r>
        <w:rPr>
          <w:color w:val="000000"/>
          <w:sz w:val="28"/>
          <w:szCs w:val="28"/>
          <w:lang w:val="uk-UA"/>
        </w:rPr>
        <w:t xml:space="preserve">міської ради </w:t>
      </w:r>
      <w:r>
        <w:rPr>
          <w:bCs/>
          <w:color w:val="000000"/>
          <w:sz w:val="28"/>
          <w:szCs w:val="28"/>
          <w:lang w:val="uk-UA"/>
        </w:rPr>
        <w:t>VI скликання від 26.12.2013р. № 1047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4"/>
        <w:gridCol w:w="2688"/>
        <w:gridCol w:w="3969"/>
        <w:gridCol w:w="2160"/>
        <w:gridCol w:w="1423"/>
        <w:gridCol w:w="1280"/>
        <w:gridCol w:w="2225"/>
      </w:tblGrid>
      <w:tr>
        <w:trPr>
          <w:trHeight w:val="1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’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693"/>
        <w:gridCol w:w="3922"/>
        <w:gridCol w:w="47"/>
        <w:gridCol w:w="2126"/>
        <w:gridCol w:w="1418"/>
        <w:gridCol w:w="1276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Об’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  <w:t xml:space="preserve">1.1. Які здійснили невід’ємні поліпшення орендованого об’єкт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(більше 25 відсотків ринкової вартості об’єкта, за яким воно було передано в оренду, визначеної суб’єктом оціночної діяльності для цілей оренди об’єкта) і набули право на вику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(склад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Ф.Полетаєва,9-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Ф «Віктор ЛТД» ТО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 (магазин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спект Незалежності,4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цьопа А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а продажу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відділу реалізації хлібобулочних виробів на 5 ро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приміщення (офіс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126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Ф «Віктор ЛТД» 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V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Примітка: пункт 2 додатка до рішення міської ради VI скликання від 27.06.2014р. №1246 «Про доповнення об’єктів комунальної власності                    м. Чернівців, які підлягають приватизації в 2014 році» щодо доповнення до переліку об’єктів комунальної власності м. Чернівців, які підлягають приватизації в 2014 році, нежилими приміщеннями (магазин) по проспекту Незалежності,48, що пропонується до приватизації з ініціативи орендаря: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упинено дію (розпорядження міського голови від 02.07.2014р. №209-р);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 набрав чинності (протокол позачергової сесії міської ради VI скликання від 16.07.2014р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</w:rPr>
        <w:t>Чернівецький міський  голова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</w:rPr>
        <w:tab/>
        <w:tab/>
        <w:t>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3:00Z</dcterms:created>
  <dc:creator>none</dc:creator>
  <dc:description/>
  <cp:keywords/>
  <dc:language>en-US</dc:language>
  <cp:lastModifiedBy>admin</cp:lastModifiedBy>
  <cp:lastPrinted>2014-07-17T14:41:00Z</cp:lastPrinted>
  <dcterms:modified xsi:type="dcterms:W3CDTF">2014-09-22T13:38:00Z</dcterms:modified>
  <cp:revision>17</cp:revision>
  <dc:subject/>
  <dc:title>Додаток</dc:title>
</cp:coreProperties>
</file>