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uk-UA"/>
        </w:rPr>
        <w:t>51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есія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jc w:val="center"/>
        <w:rPr>
          <w:i/>
          <w:i/>
          <w:color w:val="FF0000"/>
          <w:sz w:val="16"/>
          <w:szCs w:val="16"/>
          <w:lang w:val="uk-UA"/>
        </w:rPr>
      </w:pPr>
      <w:r>
        <w:rPr>
          <w:i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06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 xml:space="preserve">1244         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огодження надання благодійної допомог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25, 26 Закону України “Про місцеве самоврядування в Україні”, враховуючи лист комунального підприємства «Міський торговельний комплекс «Калинівський ринок» від 24.06.2014р. №507, пропозиції постійної комісії міської ради з питань бюджету та фінансів, беручи до уваги пункт 5.1.5. розділу V Статуту комунального підприємства «Міський торговельний комплекс «Калинівський ринок», затвердженого рішенням міської ради V скликання від 26.02.2009 р. №864 із змінами та доповненнями, внесеними рішеннями міської ради V скликання від 29.10.2009 р. №1100 та      VІ скликання від 23.02.2012 р. №414, Чернівецька міська рада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огодити комунальному підприємству «Міський торговельний комплекс «Калинівський ринок» надання благодійної допомоги для здійснення матеріально-технічного забезпечення підрозділів, сформованих з мешканців, в тому числі з мешканців м.Чернівців, місцем постійної дислокації яких є м.Чернівці, які беруть участь в антитерористичній операції у східних регіонах України, в сумі 500 000 (п’ятсот тисяч) грн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’язати комунальне підприємство «Міський торговельний комплекс «Калинівський ринок» витрати в сумі 500 000 (п’ятсот тисяч) грн. провести за рахунок інших операційних витрат підприємства поточного рок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генерального директора комунального підприємства «Міський торговельний комплекс «Калинівський ринок» Святошнюка В.В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питань економіки, підприємництва та туризму. 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міський голова                                                             О.Каспрук</w:t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4318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4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80770</wp:posOffset>
              </wp:positionH>
              <wp:positionV relativeFrom="paragraph">
                <wp:posOffset>-230505</wp:posOffset>
              </wp:positionV>
              <wp:extent cx="6120130" cy="35052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-18.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54:00Z</dcterms:created>
  <dc:creator>PublRel</dc:creator>
  <dc:description/>
  <cp:keywords/>
  <dc:language>en-US</dc:language>
  <cp:lastModifiedBy>Admin</cp:lastModifiedBy>
  <cp:lastPrinted>2014-07-02T09:37:00Z</cp:lastPrinted>
  <dcterms:modified xsi:type="dcterms:W3CDTF">2014-07-09T10:55:00Z</dcterms:modified>
  <cp:revision>4</cp:revision>
  <dc:subject/>
  <dc:title>       </dc:title>
</cp:coreProperties>
</file>